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/>
        <w:t>Darbu apjomi</w:t>
      </w:r>
    </w:p>
    <w:tbl>
      <w:tblPr>
        <w:tblW w:w="10206" w:type="dxa"/>
        <w:jc w:val="left"/>
        <w:tblInd w:w="-56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5202"/>
        <w:gridCol w:w="1342"/>
        <w:gridCol w:w="2380"/>
        <w:gridCol w:w="1142"/>
        <w:gridCol w:w="140"/>
      </w:tblGrid>
      <w:tr>
        <w:trPr>
          <w:trHeight w:val="375" w:hRule="atLeast"/>
        </w:trPr>
        <w:tc>
          <w:tcPr>
            <w:tcW w:w="10066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eža fakultātes auditoriju telpu renovācija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02" w:type="dxa"/>
            <w:tcBorders/>
          </w:tcPr>
          <w:p>
            <w:pPr>
              <w:pStyle w:val="NormalWeb"/>
              <w:spacing w:lineRule="auto" w:line="360" w:before="0" w:after="0"/>
              <w:rPr/>
            </w:pPr>
            <w:r>
              <w:rPr/>
              <w:t>Objekta adrese: Akadēmijas iela 11,</w:t>
            </w:r>
            <w:r>
              <w:rPr>
                <w:b/>
                <w:i/>
              </w:rPr>
              <w:t xml:space="preserve"> Telpa Nr 01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  <w:t xml:space="preserve">1.Vispārējie būvdarbi 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111"/>
        <w:gridCol w:w="1276"/>
        <w:gridCol w:w="1279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6283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83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4113"/>
                              <w:gridCol w:w="1276"/>
                              <w:gridCol w:w="12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Demontāžas darb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Demontēt loga blokus ar iekšējām palodzē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Demontēt ārējas logu metāla rest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Demontēt durvju bloku ar durvju apmalēm(2000x1300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Demontēt pret logiem izbūvētās betona konstrukcijas  kārbas (750x500x1400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Būvgružu savākšana, izvešan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Grīda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G-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Izlīmeņot un izlīdzināt esošo grīdu ,pirms flīzēšana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4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Grīdas apstrāde ar hidroizolācijas sastāv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4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Grīdas flīzēšana(Flīzes 33.3x33.3 cm),nodilumizturība ne mazāka kā PEI 4,biezums ne mazāk kā 8 mm absorbcija &lt; 0.5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4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Grīdlīstes no ozolkoka vai oša koka, lakotas (h=8cm)montāž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28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Aila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Aizmūrēt loga aili sākot  no palodzes uz augšu.  Nodrošinot jauno  loga aili ar izmēriem (660x1400)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Izgatavot un montēt koka paketlogus . Logs atgāžamas,(   620x1380mm ) .  Krāsu saskaņot ar pasūtītāju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3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Loga ailes, no iekšpuses, aizmūrēt esošās sienas biezumā atstājot aili logam (620x1380mm)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vieta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Iekšējās palodzes izgatavot no masīvkoka, (priede) lakot , un montāža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4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Apdarināt logailas un aizmūrēto daļu  no iekšpuses pēc logu montāža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9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Apdarināt logailas  no ārpuses nodrošinot analogu apdari un krāsojumu(2.08 m2).Aizmūrēto daļu(3.12 m2) apmest ar cementa –javu kurai pievienots stiklūdens ,pēc tam apstrādāt ar hidroizolācijas mastiku,, DEITERMAN,, N -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Jaunu masīvkoka durvju izgatavošana, lakošana un montāža t.sk. furnitūras un kleidas. Durvju dalījumu, dizainu un krāsu saskaņot ar pasūtītāju ( 2000x1300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Kompl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Apdares darb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ontēt riģipša kārbu ūdensvada cauruļvadu un kanalizācijas cauruļvadu nosegšanai , izbūvējot metāla profila karkasu un paredzot skat lūkas krāniem. un revīzijām  pie  telpas  sānu sienas un griestiem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Iegādāties un uzstādīt pasūtītāja norādītā vietā balto tāfeli (1200x2000 mm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gab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Iegādāties un uzstādīt, pasūtītāja norādītā vietā vilkmes skapi (platums x dziļums x augstums +- 5 cm)  80cm x65cm x135 cm, elektrības pieslēgums : ne mazāk kā trīs kontakti, iebūvēts apgaismojums un ventilācija. Izturība pret skābju un sārmu  iedarbību, paceļamas stikla durvis,garantija ne mazāk kā viens gad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gab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ontēt “Amstrong” tipa iekārtos  griestu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4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Sienu notīrīšana no vecās krāsas, ,izlīdzināšana, gruntēšana apstrāde ar hidroizolācijas šķīdumu, špaktelēšana, iestrādājot stiklšiedras sietu,slīpēšana, gruntēšana un krāsošana ar ūdens emulsijas krāsu „Sadolin,, vai analogu, krāsojot 2 līdz 3 reizes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82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Dažādi darb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Iestrādāt ārpusē pie logiem demontēto kārbu vietās smilts un šķembu slāni. zem bruģa  klāja uzliet betona oderi 8 cm biezumā  kura tiek apstrādāta ar hidroizolācijas mastiku ,,DEITERMAN,,. Bruģa montāža analoga esošajam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Kompl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Iegādāties un uzstādīt  logiem žalūzija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gab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8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Iestrādāt ārpusē pret logiem demontēto kārbu vietās smiltis pēc tam akmens šķembas, uzliet betona oderi 8 cm biezumā, apstrādāt to ar hidroizolācijas mastiku ,,DEITERMAN,, un virsū montēt analogas betona plāksnes esošajām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Kompl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pt;height:792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7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4113"/>
                        <w:gridCol w:w="1276"/>
                        <w:gridCol w:w="12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Demontāžas darb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Demontēt loga blokus ar iekšējām palodzē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gab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Demontēt ārējas logu metāla rest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gab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Demontēt durvju bloku ar durvju apmalēm(2000x1300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gab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Demontēt pret logiem izbūvētās betona konstrukcijas  kārbas (750x500x1400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gab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Būvgružu savākšana, izvešan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Grīda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G-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Izlīmeņot un izlīdzināt esošo grīdu ,pirms flīzēšana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47.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Grīdas apstrāde ar hidroizolācijas sastāv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47.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Grīdas flīzēšana(Flīzes 33.3x33.3 cm),nodilumizturība ne mazāka kā PEI 4,biezums ne mazāk kā 8 mm absorbcija &lt; 0.5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47.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Grīdlīstes no ozolkoka vai oša koka, lakotas (h=8cm)montāž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8.0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Aila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Aizmūrēt loga aili sākot  no palodzes uz augšu.  Nodrošinot jauno  loga aili ar izmēriem (660x1400)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gab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Izgatavot un montēt koka paketlogus . Logs atgāžamas,(   620x1380mm ) .  Krāsu saskaņot ar pasūtītāju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3.47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Loga ailes, no iekšpuses, aizmūrēt esošās sienas biezumā atstājot aili logam (620x1380mm)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vieta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Iekšējās palodzes izgatavot no masīvkoka, (priede) lakot , un montāža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4.8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Apdarināt logailas un aizmūrēto daļu  no iekšpuses pēc logu montāža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9.1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Apdarināt logailas  no ārpuses nodrošinot analogu apdari un krāsojumu(2.08 m2).Aizmūrēto daļu(3.12 m2) apmest ar cementa –javu kurai pievienots stiklūdens ,pēc tam apstrādāt ar hidroizolācijas mastiku,, DEITERMAN,, N -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5.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Jaunu masīvkoka durvju izgatavošana, lakošana un montāža t.sk. furnitūras un kleidas. Durvju dalījumu, dizainu un krāsu saskaņot ar pasūtītāju ( 2000x1300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Kompl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Apdares darb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ontēt riģipša kārbu ūdensvada cauruļvadu un kanalizācijas cauruļvadu nosegšanai , izbūvējot metāla profila karkasu un paredzot skat lūkas krāniem. un revīzijām  pie  telpas  sānu sienas un griestiem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7.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Iegādāties un uzstādīt pasūtītāja norādītā vietā balto tāfeli (1200x2000 mm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gab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Iegādāties un uzstādīt, pasūtītāja norādītā vietā vilkmes skapi (platums x dziļums x augstums +- 5 cm)  80cm x65cm x135 cm, elektrības pieslēgums : ne mazāk kā trīs kontakti, iebūvēts apgaismojums un ventilācija. Izturība pret skābju un sārmu  iedarbību, paceļamas stikla durvis,garantija ne mazāk kā viens gad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gab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ontēt “Amstrong” tipa iekārtos  griestu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48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Sienu notīrīšana no vecās krāsas, ,izlīdzināšana, gruntēšana apstrāde ar hidroizolācijas šķīdumu, špaktelēšana, iestrādājot stiklšiedras sietu,slīpēšana, gruntēšana un krāsošana ar ūdens emulsijas krāsu „Sadolin,, vai analogu, krāsojot 2 līdz 3 reizes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82.8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Dažādi darb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Iestrādāt ārpusē pie logiem demontēto kārbu vietās smilts un šķembu slāni. zem bruģa  klāja uzliet betona oderi 8 cm biezumā  kura tiek apstrādāta ar hidroizolācijas mastiku ,,DEITERMAN,,. Bruģa montāža analoga esošajam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Kompl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Iegādāties un uzstādīt  logiem žalūzija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gab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28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Iestrādāt ārpusē pret logiem demontēto kārbu vietās smiltis pēc tam akmens šķembas, uzliet betona oderi 8 cm biezumā, apstrādāt to ar hidroizolācijas mastiku ,,DEITERMAN,, un virsū montēt analogas betona plāksnes esošajām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Kompl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jc w:val="both"/>
        <w:rPr>
          <w:b/>
          <w:b/>
          <w:i/>
          <w:i/>
          <w:color w:val="FFFFFF"/>
        </w:rPr>
      </w:pPr>
      <w:r>
        <w:rPr>
          <w:b/>
          <w:i/>
          <w:color w:val="FFFFFF"/>
        </w:rPr>
        <w:t>2.Apkure</w:t>
      </w:r>
    </w:p>
    <w:p>
      <w:pPr>
        <w:pStyle w:val="Normal"/>
        <w:rPr>
          <w:b/>
          <w:b/>
          <w:i/>
          <w:i/>
          <w:color w:val="FFFFFF"/>
        </w:rPr>
      </w:pPr>
      <w:r>
        <w:rPr>
          <w:b/>
          <w:i/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2.Apkure</w:t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4900930" cy="917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7"/>
                              <w:gridCol w:w="4110"/>
                              <w:gridCol w:w="1317"/>
                              <w:gridCol w:w="1284"/>
                            </w:tblGrid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Nr. p.k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Darba nosaukums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Mērvienīb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Daudzu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Apkures radiatoru demontāža. un   skalošana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Pie radiatoru montāžas, uzstādīt noslēdzošās armatūras, un nomainīt vītņu galus.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Kompl.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Esošo radiatoru un cauruļvadu krāsošana, pēc vecās krāsas noņemšanas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Kompl.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72.25pt;mso-wrap-distance-left:0pt;mso-wrap-distance-right:9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7"/>
                        <w:gridCol w:w="4110"/>
                        <w:gridCol w:w="1317"/>
                        <w:gridCol w:w="1284"/>
                      </w:tblGrid>
                      <w:tr>
                        <w:trPr>
                          <w:trHeight w:val="203" w:hRule="atLeast"/>
                        </w:trPr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Nr. p.k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Darba nosaukums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Mērvienība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Daudzums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Apkures radiatoru demontāža. un   skalošana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gab.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Pie radiatoru montāžas, uzstādīt noslēdzošās armatūras, un nomainīt vītņu galus.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Kompl.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Esošo radiatoru un cauruļvadu krāsošana, pēc vecās krāsas noņemšanas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Kompl.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  <w:r>
        <w:br w:type="page"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3.Ūdensapgāde , kanalizācij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0"/>
        <w:gridCol w:w="1276"/>
        <w:gridCol w:w="1279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Kanalizācijas čuguna  cauruļvadu Q 100 demontāža no griestiem un sienas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zlietne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sošo ūdensvada cauruļvadu nomaiņa pārceļot tos pie griesti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analizācijas cauruļvadu Q 100 nomaiņa pie griestiem, iegremdējot to daļēji griestos ar veidgabaliem un stiprinājumi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5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analizācijas caurules Q 100montāža ar veidgabaliem,reviziju un stiprinājumiem, iebūvējot cauruļvadu  sienā 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analizācijas cauruļvada Q 100  montāža ar veidgabaliem un stiprinājumiem iebūvējot to grīdā paredzot pieslēgumu izlietnei,diviem Q 50 izvadiem no pirmā stāva un trapam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auruļvada Q 100 pievienošana pie esošā stāvvad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vieta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oku mazgājamās izlietnes ar skapīti montāža un pievienošana pie ūdensvada, caur  ūdens sildāmo boileri 10 l ar augšējo pieslēgumu (zem izlietnes) un pieslēgumu pie kanalizācijas cauruļvada Q 100 grīd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divas  kanalizācijas čuguna caurules Q 50 pie griestiem no pirmā stāva, nomainīt pret plastmasas ,iegremdējot tās sienā ,pievienojums pie izlietnes kanalizācijas caurules Q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gunsdzēšanas cauruļvada Q 50 nomaiņa virs ieejas durvīm iegremdējot to sienā ar pievienojumu pie stāvvada un ugunsdzēšanas krā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/>
        <w:t>4.Vēdināšan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0"/>
        <w:gridCol w:w="1276"/>
        <w:gridCol w:w="1279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Gaisa pieplūdes atveres  Q160 mm izveidošana ārsienā no ārpuses nosedzot ar restīti fasādes krāsā. Telpā nosegt ar regulējamu restīti 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/>
        <w:t>5.Elektroapgaismošan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0"/>
        <w:gridCol w:w="1276"/>
        <w:gridCol w:w="1279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Esošās elektroinstalācija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ienasgaismas apgaismes ķermeņu (600x600 mm)montāža,, Amstrong,,tipa griestos.Nodrošinot apgaismojumu uz galda virsmas ne mazāk kā 450 luks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pl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ubulto kontakt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dales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 16,automāt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pievada montāža vilkmes skapim pasūtītāja norādītā vietā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Vieta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ubultā elektroslēdža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palīgmateriālu un montāžas materiālu komplekt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ntēt elektroinstalāciju apgaismojumam ,vads NYY- 3x1.5 mm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ntēt elektroinstalāciju kontaktiem,vads NYY-3x2.5 mm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>
          <w:b/>
          <w:i/>
        </w:rPr>
        <w:t>6</w:t>
      </w:r>
      <w:r>
        <w:rPr/>
        <w:t>.Maģistrālie elektrotīkli</w:t>
      </w:r>
    </w:p>
    <w:tbl>
      <w:tblPr>
        <w:tblW w:w="7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252"/>
        <w:gridCol w:w="1276"/>
        <w:gridCol w:w="1276"/>
      </w:tblGrid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Spēka kabeļa iegremdēšana sien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m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8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i/>
        </w:rPr>
        <w:t>7</w:t>
      </w:r>
      <w:r>
        <w:rPr/>
        <w:t>.Datortīkli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255"/>
        <w:gridCol w:w="1276"/>
        <w:gridCol w:w="1276"/>
      </w:tblGrid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Nodrošināt interneta pieslēgumu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viet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i/>
        </w:rPr>
        <w:t>8</w:t>
      </w:r>
      <w:r>
        <w:rPr/>
        <w:t>.Automātiskā ugunsgrēka atklāšanas un trauksmes signalizācijas sistēma</w:t>
      </w:r>
    </w:p>
    <w:tbl>
      <w:tblPr>
        <w:tblW w:w="7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252"/>
        <w:gridCol w:w="1276"/>
        <w:gridCol w:w="1276"/>
      </w:tblGrid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āža saskaņā ar darba uzdevumu un shēm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ucida Grande">
    <w:altName w:val="Times New Roman"/>
    <w:charset w:val="00"/>
    <w:family w:val="roman"/>
    <w:pitch w:val="default"/>
  </w:font>
  <w:font w:name="Castellar">
    <w:charset w:val="00"/>
    <w:family w:val="roman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Cambria Bold">
    <w:charset w:val="00"/>
    <w:family w:val="roman"/>
    <w:pitch w:val="default"/>
  </w:font>
  <w:font w:name="Cambria Bold Italic">
    <w:charset w:val="00"/>
    <w:family w:val="roman"/>
    <w:pitch w:val="default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5"/>
        </w:tabs>
        <w:ind w:left="568" w:hanging="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6"/>
        <w:i w:val="false"/>
        <w:b/>
        <w:rFonts w:ascii="Times New Roman" w:hAnsi="Times New Roman" w:cs="Times New Roman"/>
      </w:rPr>
    </w:lvl>
    <w:lvl w:ilvl="1">
      <w:start w:val="9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7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86" w:hanging="0"/>
      <w:outlineLvl w:val="7"/>
    </w:pPr>
    <w:rPr>
      <w:rFonts w:ascii="Garamond" w:hAnsi="Garamond" w:cs="Garamond"/>
      <w:i/>
      <w:iCs/>
    </w:rPr>
  </w:style>
  <w:style w:type="character" w:styleId="WW8Num2z0">
    <w:name w:val="WW8Num2z0"/>
    <w:qFormat/>
    <w:rPr>
      <w:rFonts w:ascii="Times New Roman" w:hAnsi="Times New Roman" w:eastAsia="ヒラギノ角ゴ Pro W3;Times New Roman" w:cs="Times New Roman"/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2z3">
    <w:name w:val="WW8Num2z3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8z1">
    <w:name w:val="WW8Num18z1"/>
    <w:qFormat/>
    <w:rPr>
      <w:color w:val="000000"/>
      <w:sz w:val="24"/>
      <w:szCs w:val="24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/>
      <w:sz w:val="24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trike w:val="false"/>
      <w:dstrike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2">
    <w:name w:val="WW8Num25z2"/>
    <w:qFormat/>
    <w:rPr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  <w:color w:val="000000"/>
      <w:sz w:val="24"/>
      <w:szCs w:val="24"/>
    </w:rPr>
  </w:style>
  <w:style w:type="character" w:styleId="WW8Num32z2">
    <w:name w:val="WW8Num32z2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6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46z4">
    <w:name w:val="WW8Num46z4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4"/>
      <w:lang w:val="lv-LV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4Char">
    <w:name w:val="Heading 4 Char"/>
    <w:basedOn w:val="DefaultParagraphFont"/>
    <w:qFormat/>
    <w:rPr>
      <w:rFonts w:ascii="Tahoma" w:hAnsi="Tahoma" w:eastAsia="Times New Roman" w:cs="Times New Roman"/>
      <w:b/>
      <w:sz w:val="24"/>
      <w:szCs w:val="20"/>
      <w:lang w:val="lv-LV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i/>
      <w:szCs w:val="20"/>
      <w:lang w:val="lv-LV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sz w:val="20"/>
      <w:szCs w:val="20"/>
      <w:lang w:val="lv-LV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8Char">
    <w:name w:val="Heading 8 Char"/>
    <w:basedOn w:val="DefaultParagraphFont"/>
    <w:qFormat/>
    <w:rPr>
      <w:rFonts w:ascii="Garamond" w:hAnsi="Garamond" w:eastAsia="Times New Roman" w:cs="Times New Roman"/>
      <w:i/>
      <w:iCs/>
      <w:sz w:val="24"/>
      <w:szCs w:val="24"/>
      <w:shd w:fill="FFFFFF" w:val="clear"/>
      <w:lang w:val="lv-LV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sz w:val="32"/>
      <w:szCs w:val="20"/>
      <w:lang w:val="lv-LV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lv-LV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lv-LV"/>
    </w:rPr>
  </w:style>
  <w:style w:type="character" w:styleId="BodyTextIndentChar">
    <w:name w:val="Body Text Indent Char"/>
    <w:basedOn w:val="DefaultParagraphFont"/>
    <w:qFormat/>
    <w:rPr>
      <w:rFonts w:ascii="Tahoma" w:hAnsi="Tahoma" w:eastAsia="Times New Roman" w:cs="Times New Roman"/>
      <w:b/>
      <w:sz w:val="36"/>
      <w:szCs w:val="20"/>
      <w:lang w:val="lv-LV"/>
    </w:rPr>
  </w:style>
  <w:style w:type="character" w:styleId="InternetLink">
    <w:name w:val="Hyperlink"/>
    <w:basedOn w:val="DefaultParagraphFont"/>
    <w:rPr>
      <w:rFonts w:ascii="Times New Roman" w:hAnsi="Times New Roman" w:cs="Times New Roman"/>
      <w:smallCaps/>
      <w:color w:val="000000"/>
      <w:sz w:val="24"/>
      <w:szCs w:val="22"/>
      <w:u w:val="single"/>
    </w:rPr>
  </w:style>
  <w:style w:type="character" w:styleId="NoteikumutekstamRakstz">
    <w:name w:val="Noteikumu tekstam Rakstz."/>
    <w:basedOn w:val="DefaultParagraphFont"/>
    <w:qFormat/>
    <w:rPr>
      <w:sz w:val="24"/>
      <w:szCs w:val="24"/>
      <w:lang w:val="lv-LV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1">
    <w:name w:val="Hyperlink1"/>
    <w:qFormat/>
    <w:rPr>
      <w:color w:val="0008FF"/>
      <w:sz w:val="20"/>
      <w:u w:val="single"/>
    </w:rPr>
  </w:style>
  <w:style w:type="character" w:styleId="TabletextChar">
    <w:name w:val="Table text Char"/>
    <w:basedOn w:val="DefaultParagraphFont"/>
    <w:qFormat/>
    <w:rPr>
      <w:rFonts w:ascii="Times New Roman" w:hAnsi="Times New Roman" w:eastAsia="ヒラギノ角ゴ Pro W3;Times New Roman" w:cs="Times New Roman"/>
      <w:color w:val="000000"/>
      <w:lang w:val="lv-LV" w:bidi="ar-SA"/>
    </w:rPr>
  </w:style>
  <w:style w:type="character" w:styleId="LigumaSaisinajums">
    <w:name w:val="LigumaSaisinajums"/>
    <w:qFormat/>
    <w:rPr>
      <w:rFonts w:ascii="Lucida Grande;Times New Roman" w:hAnsi="Lucida Grande;Times New Roman" w:eastAsia="ヒラギノ角ゴ Pro W3;Times New Roman" w:cs="Lucida Grande;Times New Roman"/>
      <w:b w:val="false"/>
      <w:i w:val="false"/>
      <w:color w:val="000000"/>
      <w:sz w:val="2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rti">
    <w:name w:val="Burti"/>
    <w:basedOn w:val="Normal"/>
    <w:qFormat/>
    <w:pPr>
      <w:keepNext w:val="true"/>
      <w:keepLines/>
      <w:jc w:val="both"/>
    </w:pPr>
    <w:rPr>
      <w:sz w:val="26"/>
    </w:rPr>
  </w:style>
  <w:style w:type="paragraph" w:styleId="BodyTextIndent3">
    <w:name w:val="Body Text Indent 3"/>
    <w:basedOn w:val="Normal"/>
    <w:qFormat/>
    <w:pPr>
      <w:keepNext w:val="true"/>
      <w:keepLines/>
      <w:ind w:left="3600" w:hanging="0"/>
    </w:pPr>
    <w:rPr/>
  </w:style>
  <w:style w:type="paragraph" w:styleId="A1">
    <w:name w:val="A1"/>
    <w:basedOn w:val="Normal"/>
    <w:qFormat/>
    <w:pPr>
      <w:keepNext w:val="true"/>
      <w:keepLines/>
      <w:numPr>
        <w:ilvl w:val="0"/>
        <w:numId w:val="3"/>
      </w:numPr>
      <w:jc w:val="both"/>
    </w:pPr>
    <w:rPr>
      <w:b/>
      <w:sz w:val="26"/>
    </w:rPr>
  </w:style>
  <w:style w:type="paragraph" w:styleId="A2">
    <w:name w:val="A2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3">
    <w:name w:val="A3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4">
    <w:name w:val="A4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1" w:leader="none"/>
        <w:tab w:val="right" w:pos="9926" w:leader="dot"/>
      </w:tabs>
      <w:spacing w:before="120" w:after="0"/>
    </w:pPr>
    <w:rPr>
      <w:smallCaps/>
      <w:sz w:val="26"/>
      <w:szCs w:val="20"/>
      <w:lang w:val="en-GB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1" w:leader="none"/>
      </w:tabs>
      <w:ind w:left="200" w:hanging="0"/>
    </w:pPr>
    <w:rPr>
      <w:rFonts w:cs="Arial"/>
      <w:smallCaps/>
      <w:sz w:val="26"/>
      <w:szCs w:val="20"/>
      <w:lang w:val="en-GB" w:eastAsia="en-US"/>
    </w:rPr>
  </w:style>
  <w:style w:type="paragraph" w:styleId="Style8">
    <w:name w:val="Style8"/>
    <w:basedOn w:val="Normal"/>
    <w:qFormat/>
    <w:pPr/>
    <w:rPr>
      <w:rFonts w:ascii="Castellar" w:hAnsi="Castellar" w:cs="Castellar"/>
      <w:szCs w:val="20"/>
    </w:rPr>
  </w:style>
  <w:style w:type="paragraph" w:styleId="TextBodyIndent">
    <w:name w:val="Body Text Indent"/>
    <w:basedOn w:val="Normal"/>
    <w:pPr>
      <w:ind w:left="120" w:hanging="0"/>
    </w:pPr>
    <w:rPr>
      <w:rFonts w:ascii="Tahoma" w:hAnsi="Tahoma" w:cs="Tahoma"/>
      <w:b/>
      <w:sz w:val="36"/>
      <w:szCs w:val="20"/>
    </w:rPr>
  </w:style>
  <w:style w:type="paragraph" w:styleId="Tekstaspaprastas">
    <w:name w:val="Tekstas paprastas"/>
    <w:basedOn w:val="Normal"/>
    <w:next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auto" w:line="288" w:before="120" w:after="120"/>
      <w:ind w:firstLine="170"/>
      <w:jc w:val="both"/>
    </w:pPr>
    <w:rPr>
      <w:rFonts w:ascii="Arial Narrow" w:hAnsi="Arial Narrow" w:cs="Arial Narrow"/>
      <w:bCs/>
      <w:iCs/>
      <w:sz w:val="20"/>
      <w:lang w:val="en-US"/>
    </w:rPr>
  </w:style>
  <w:style w:type="paragraph" w:styleId="Lenttekstaspaprastas">
    <w:name w:val="Lent. tekstas paprastas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spacing w:before="40" w:after="40"/>
    </w:pPr>
    <w:rPr>
      <w:rFonts w:ascii="Arial Narrow" w:hAnsi="Arial Narrow" w:cs="Arial Narrow"/>
      <w:sz w:val="20"/>
      <w:szCs w:val="20"/>
      <w:lang w:val="en-US"/>
    </w:rPr>
  </w:style>
  <w:style w:type="paragraph" w:styleId="LenttekstasBOLD">
    <w:name w:val="Lent. tekstas BOLD"/>
    <w:basedOn w:val="Lenttekstaspaprastas"/>
    <w:next w:val="Lenttekstaspaprastas"/>
    <w:qFormat/>
    <w:pPr>
      <w:jc w:val="center"/>
    </w:pPr>
    <w:rPr>
      <w:rFonts w:ascii="Times New Roman" w:hAnsi="Times New Roman" w:cs="Times New Roman"/>
      <w:b/>
      <w:sz w:val="24"/>
      <w:lang w:val="lv-LV"/>
    </w:rPr>
  </w:style>
  <w:style w:type="paragraph" w:styleId="StyleHeading1Italic">
    <w:name w:val="Style Heading 1 + Italic"/>
    <w:basedOn w:val="Heading1"/>
    <w:qFormat/>
    <w:pPr>
      <w:widowControl w:val="false"/>
      <w:numPr>
        <w:ilvl w:val="0"/>
        <w:numId w:val="0"/>
      </w:numPr>
      <w:autoSpaceDE w:val="false"/>
      <w:spacing w:before="60" w:after="60"/>
      <w:jc w:val="left"/>
      <w:outlineLvl w:val="9"/>
    </w:pPr>
    <w:rPr>
      <w:rFonts w:ascii="Arial" w:hAnsi="Arial" w:cs="Arial"/>
      <w:bCs/>
      <w:iCs/>
      <w:kern w:val="2"/>
      <w:sz w:val="30"/>
      <w:szCs w:val="30"/>
    </w:rPr>
  </w:style>
  <w:style w:type="paragraph" w:styleId="RakstzRakstzRakstzRakstz">
    <w:name w:val="Rakstz. Rakstz. Rakstz. Rakstz."/>
    <w:basedOn w:val="Normal"/>
    <w:qFormat/>
    <w:pPr>
      <w:spacing w:before="40" w:after="0"/>
    </w:pPr>
    <w:rPr>
      <w:sz w:val="28"/>
      <w:szCs w:val="20"/>
    </w:rPr>
  </w:style>
  <w:style w:type="paragraph" w:styleId="StyleHeading213ptNotItalic">
    <w:name w:val="Style Heading 2 + 13 pt Not Italic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Rakstz1CharCharRakstzCharCharRakstzCharCharRakstzCharCharRakstzCharCharRakstzCharCharRakstzCharCharRakstz">
    <w:name w:val="Rakstz.1 Char Char Rakstz. Char Char Rakstz. Char Char Rakstz. Char Char Rakstz. Char Char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teikumutekstam">
    <w:name w:val="Noteikumu tekstam"/>
    <w:basedOn w:val="Normal"/>
    <w:qFormat/>
    <w:pPr>
      <w:ind w:firstLine="720"/>
      <w:jc w:val="both"/>
    </w:pPr>
    <w:rPr/>
  </w:style>
  <w:style w:type="paragraph" w:styleId="Noteikumuapakpunkti">
    <w:name w:val="Noteikumu apakšpunkti"/>
    <w:basedOn w:val="Noteikumutekstam"/>
    <w:qFormat/>
    <w:pPr>
      <w:numPr>
        <w:ilvl w:val="0"/>
        <w:numId w:val="2"/>
      </w:numPr>
      <w:tabs>
        <w:tab w:val="clear" w:pos="720"/>
      </w:tabs>
    </w:pPr>
    <w:rPr/>
  </w:style>
  <w:style w:type="paragraph" w:styleId="Noteikumuapakpunkti2">
    <w:name w:val="Noteikumu apakšpunkti_2"/>
    <w:basedOn w:val="Noteikumuapakpunkti"/>
    <w:qFormat/>
    <w:pPr>
      <w:numPr>
        <w:ilvl w:val="0"/>
        <w:numId w:val="2"/>
      </w:numPr>
    </w:pPr>
    <w:rPr/>
  </w:style>
  <w:style w:type="paragraph" w:styleId="Noteikumuapakpunkt3">
    <w:name w:val="Noteikumu apakšpunkt_3"/>
    <w:basedOn w:val="Noteikumuapakpunkti2"/>
    <w:qFormat/>
    <w:pPr>
      <w:numPr>
        <w:ilvl w:val="0"/>
        <w:numId w:val="2"/>
      </w:numPr>
    </w:pPr>
    <w:rPr/>
  </w:style>
  <w:style w:type="paragraph" w:styleId="Rakstz5CharCharRakstz">
    <w:name w:val="Rakstz.5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HTMLPreformatted1">
    <w:name w:val="HTML Preformatted1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ヒラギノ角ゴ Pro W3;Times New Roman" w:cs="Courier New"/>
      <w:color w:val="000000"/>
      <w:sz w:val="20"/>
      <w:szCs w:val="20"/>
      <w:lang w:val="en-GB" w:bidi="ar-SA" w:eastAsia="zh-CN"/>
    </w:rPr>
  </w:style>
  <w:style w:type="paragraph" w:styleId="BodyTextIndent21">
    <w:name w:val="Body Text Indent 21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Text1">
    <w:name w:val="Body Text1"/>
    <w:qFormat/>
    <w:pPr>
      <w:widowControl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Subtitle1">
    <w:name w:val="Subtitle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40" w:after="4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CommentText1">
    <w:name w:val="Comment Text1"/>
    <w:qFormat/>
    <w:pPr>
      <w:widowControl/>
      <w:bidi w:val="0"/>
    </w:pPr>
    <w:rPr>
      <w:rFonts w:ascii="Calibri" w:hAnsi="Calibri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Heading3AA">
    <w:name w:val="Heading 3 A A"/>
    <w:next w:val="Normal"/>
    <w:qFormat/>
    <w:pPr>
      <w:keepNext w:val="true"/>
      <w:widowControl/>
      <w:bidi w:val="0"/>
      <w:spacing w:before="240" w:after="60"/>
    </w:pPr>
    <w:rPr>
      <w:rFonts w:ascii="Cambria Bold" w:hAnsi="Cambria Bold" w:eastAsia="ヒラギノ角ゴ Pro W3;Times New Roman" w:cs="Cambria Bold"/>
      <w:color w:val="000000"/>
      <w:sz w:val="26"/>
      <w:szCs w:val="20"/>
      <w:lang w:val="lv-LV" w:bidi="ar-SA" w:eastAsia="zh-CN"/>
    </w:rPr>
  </w:style>
  <w:style w:type="paragraph" w:styleId="Heading2AA">
    <w:name w:val="Heading 2 A A"/>
    <w:next w:val="Normal"/>
    <w:qFormat/>
    <w:pPr>
      <w:keepNext w:val="true"/>
      <w:widowControl/>
      <w:bidi w:val="0"/>
      <w:spacing w:before="240" w:after="60"/>
    </w:pPr>
    <w:rPr>
      <w:rFonts w:ascii="Cambria Bold Italic" w:hAnsi="Cambria Bold Italic" w:eastAsia="ヒラギノ角ゴ Pro W3;Times New Roman" w:cs="Cambria Bold Italic"/>
      <w:color w:val="000000"/>
      <w:sz w:val="28"/>
      <w:szCs w:val="20"/>
      <w:lang w:val="lv-LV" w:bidi="ar-SA" w:eastAsia="zh-CN"/>
    </w:rPr>
  </w:style>
  <w:style w:type="paragraph" w:styleId="RakstzRakstzCharCharRakstzRakstzCharCharRakstzRakstzCharRakstzRakstz1CharRakstzRakstzChar">
    <w:name w:val=" Rakstz. Rakstz. Char Char Rakstz. Rakstz. Char Char Rakstz. Rakstz. Char Rakstz. Rakstz.1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35:00Z</dcterms:created>
  <dc:creator>user</dc:creator>
  <dc:description/>
  <cp:keywords/>
  <dc:language>en-US</dc:language>
  <cp:lastModifiedBy>lietotajs</cp:lastModifiedBy>
  <cp:lastPrinted>2011-01-20T10:28:00Z</cp:lastPrinted>
  <dcterms:modified xsi:type="dcterms:W3CDTF">2011-01-27T09:44:00Z</dcterms:modified>
  <cp:revision>5</cp:revision>
  <dc:subject/>
  <dc:title>Darbu apjomi</dc:title>
</cp:coreProperties>
</file>