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rbu apjomi   </w:t>
      </w:r>
    </w:p>
    <w:tbl>
      <w:tblPr>
        <w:tblW w:w="10206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202"/>
        <w:gridCol w:w="1342"/>
        <w:gridCol w:w="2380"/>
        <w:gridCol w:w="1142"/>
        <w:gridCol w:w="140"/>
      </w:tblGrid>
      <w:tr>
        <w:trPr>
          <w:trHeight w:val="375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bjekta adrese: Akadēmijas iela 11, </w:t>
            </w:r>
            <w:r>
              <w:rPr>
                <w:b/>
                <w:i/>
              </w:rPr>
              <w:t xml:space="preserve">Telpa 34-1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kāj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 (solis 300 mm) un OSB plātnes 20 mm biezas iekl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 ,atgāžama ,(1640x 2433)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96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4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2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špaktelēšana, iestrādājot stiklšiedras sietu,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.72</w:t>
            </w:r>
          </w:p>
        </w:tc>
      </w:tr>
      <w:tr>
        <w:trPr>
          <w:trHeight w:val="4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izlīdzināšana, iestrādājot stiklšiedras sietu, slīpēšana, gruntēšana, un krāsošana ar ūdens emulsijas krāsu tīs reizes ,,Sadolin,,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Būvgružu izvākšana, konteinera no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iem žalūzi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 demontāža, skalo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9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lēdzošo armatūru montāža un jaunu vītņu galu nomaiņ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adiatoru un cauruļvadu krāsošana pēc vecās krāsas noņemša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ās elektroinstalācij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elektroslēdža 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ķermeņu montāža nodrošinot apgaismojumu ne mazāk kā 450 -550luksus uz galda virsmas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esošos pieslēgum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6</w:t>
      </w:r>
      <w:r>
        <w:rPr/>
        <w:t>.Telefona 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Nodrošināt esošo pieslēgu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b/>
          <w:i/>
        </w:rPr>
        <w:t>7</w:t>
      </w:r>
      <w:r>
        <w:rPr/>
        <w:t>.Automātiskā ugunsgrēka atklāšanas un trauksmes signalizācijas sistēm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111"/>
        <w:gridCol w:w="1276"/>
        <w:gridCol w:w="12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41:00Z</dcterms:created>
  <dc:creator>lietotajs</dc:creator>
  <dc:description/>
  <cp:keywords/>
  <dc:language>en-US</dc:language>
  <cp:lastModifiedBy>lietotajs</cp:lastModifiedBy>
  <cp:lastPrinted>2011-01-20T11:21:00Z</cp:lastPrinted>
  <dcterms:modified xsi:type="dcterms:W3CDTF">2011-01-20T09:22:00Z</dcterms:modified>
  <cp:revision>4</cp:revision>
  <dc:subject/>
  <dc:title>Darbu apjomi</dc:title>
</cp:coreProperties>
</file>