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/>
        <w:t>Darbu apjomi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924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92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Objekta adrese: Akadēmijas iela 11, </w:t>
            </w:r>
            <w:r>
              <w:rPr>
                <w:b/>
                <w:i/>
              </w:rPr>
              <w:t>Telpa Nr. 38-1un 38-2 ,38-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 ar durvju apmal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emontēt veco riģipša starpsienu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 xml:space="preserve">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āgu nostiprināšana (solis 300 mm) un OSB plātnes 20 mm biezas iekl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, verama atgāžama apakšējā loga daļa (980x 2433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7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riģipša (divās kārtās no katras puses)starpsienas montāža uz metāla profiliem,paredzot durvju aili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3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Jaunu masīvkoka durvju izgatavošana, lakošana un montāža t.sk. furnitūras un kleidas. Durvju dalījumu, dizainu un krāsu saskaņot ar pasūtītāju (2100x89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Jaunu masīvkoka durvju izgatavošana, lakošana un montāža t.sk. furnitūras un kleidas. Durvju dalījumu, dizainu un krāsu saskaņot ar pasūtītāju (2000x6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 špaktelēšana, iestrādājot stiklšiedras sietu, slīpēšana, 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.18</w:t>
            </w:r>
          </w:p>
        </w:tc>
      </w:tr>
      <w:tr>
        <w:trPr>
          <w:trHeight w:val="4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 gruntēšana ,izlīdzināšana, iestrādājot stiklšiedras sietu, slīpēšana, gruntēšana, un krāsošana ar ūdens emulsijas krāsu tīs reizes ,,Sadolin”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izvākšana ,konteinera n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 xml:space="preserve">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iem žalūzi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apkures radiatoru demontāža ,skalošana, vītņu galu nomaiņa, noslēdzošo armatūru nomaiņa, čuguna radiatoru un  cauruļvadu krāsošana, pēc vecās krāsas noņemšan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un kontaktu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slēdžu montāža(viens dubultais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kontaktiem,vads NYY-3x2.5 m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uz galda virsmas apgaismojumu ne mazāk lā 450-550 luksu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vu esošo sadaļu demontāža un apvienošana,jaunas sadales (1 gab.) montā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interneta pieslēgum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ie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48:00Z</dcterms:created>
  <dc:creator>user</dc:creator>
  <dc:description/>
  <cp:keywords/>
  <dc:language>en-US</dc:language>
  <cp:lastModifiedBy>lietotajs</cp:lastModifiedBy>
  <cp:lastPrinted>2011-01-20T11:15:00Z</cp:lastPrinted>
  <dcterms:modified xsi:type="dcterms:W3CDTF">2011-01-20T09:16:00Z</dcterms:modified>
  <cp:revision>4</cp:revision>
  <dc:subject/>
  <dc:title>Darbu apjomi</dc:title>
</cp:coreProperties>
</file>