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Darbu apjomi</w:t>
      </w:r>
    </w:p>
    <w:tbl>
      <w:tblPr>
        <w:tblW w:w="6304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962"/>
        <w:gridCol w:w="1342"/>
      </w:tblGrid>
      <w:tr>
        <w:trPr>
          <w:trHeight w:val="37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Telpa Nr. 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 ar apmal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grīd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, konteinera no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 un OSB plātnes 20 mm biezas ieklāšana(solis lāgiem 300 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 ,atgāžama ,(1590x2450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5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76</w:t>
            </w:r>
          </w:p>
        </w:tc>
      </w:tr>
      <w:tr>
        <w:trPr>
          <w:trHeight w:val="76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ivviru durvju izgatavošana, lakošana un montāža t.sk. furnitūras un kleidas. Durvju dalījumu, dizainu un krāsu saskaņot ar pasūtītāj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, špaktelēšana, iestrādājot stiklšiedras sietu, 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.8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 izlīdzināšana, iestrādājot stiklšiedras sietu, slīpēšana, gruntēšana, un krāsošana ar ūdens emulsijas krāsu tīs reizes ,,Sadolin”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iem žalūziuj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apkures radiatoru  demontāža, skalošana ,vītņu galu nomaiņa  ,noslēdzošo armatūru montāža, čuguna radiatoru un cauruļvadu krāsošana, pēc vecās krāsas noņemšana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  <w:r>
              <w:rPr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trovadu un kontaktu demontā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apgaismojumu uz galda virsmas ne mazāk kā 450-550 luksu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rošināt esošo pieslēgu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>6. 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0:00Z</dcterms:created>
  <dc:creator>user</dc:creator>
  <dc:description/>
  <cp:keywords/>
  <dc:language>en-US</dc:language>
  <cp:lastModifiedBy>lietotajs</cp:lastModifiedBy>
  <cp:lastPrinted>2011-01-20T11:10:00Z</cp:lastPrinted>
  <dcterms:modified xsi:type="dcterms:W3CDTF">2011-01-20T09:12:00Z</dcterms:modified>
  <cp:revision>4</cp:revision>
  <dc:subject/>
  <dc:title>Darbu apjomi</dc:title>
</cp:coreProperties>
</file>