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/>
        <w:t>Darbu apjomi</w:t>
      </w:r>
    </w:p>
    <w:tbl>
      <w:tblPr>
        <w:tblW w:w="6587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245"/>
        <w:gridCol w:w="1342"/>
      </w:tblGrid>
      <w:tr>
        <w:trPr>
          <w:trHeight w:val="37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auditoriju telpu renovācija</w:t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Objekta adrese: Akadēmijas iela 11, </w:t>
            </w:r>
            <w:r>
              <w:rPr>
                <w:b/>
                <w:i/>
              </w:rPr>
              <w:t>Telpa Nr 48-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4901565" cy="6901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690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4160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Nr. p.k.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Darba nosaukum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Mērvienīb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Daudzu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Demontāžas darb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Demontēt loga blokus ar iekšējām un ārējām palodzēm (850x2450 un 1050x245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Demontēt kājlīst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Vecās koka grīdas demontāž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Būvgružu savākšana, izveša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Grīd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G-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Lāgu nostiprināšana(solis 300 mm) un OSB plātnes 20 mm biezas, ieklāša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Lamināta ieklāšana,(Lamināta materiāls Lock Zelta Ozols 7 mm 23 kl. vai analogs) ar apakšklāju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rīdlīstes no ozolkoka vai oša koka, lakotas (h=8cm)montāža 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Ail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zgatavot un montēt koka paketlogus nodrošinot analogu dalījumu, verama atgāžama apakšējā loga daļa (1050x2450). Krāsu saskaņot ar pasūtītāju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ekšējās palodzes izgatavot no masīvkoka,(priede) lakotas ,izgatavošana un montāž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ontēt ārējās skārda palodzes ar plastizola pārklājumu.  Krāsu saskaņot ar pasūtītāju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Apdarināt logailas no iekšpuses pēc logu montāž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Nosegt loga ailē iestrādātās montāžas putas no ārpus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1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Apdares darb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Sienu mazgāšana, gruntēšana  izlīdzināšana , špaktelēšana, iestrādājot stiklšiedras sietu, slīpēšana ,gruntēšana, un krāsošana ar ūdens emulsijas krāsu 3 reizes. Krāsa Sadolin vai analogs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39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riestu mazgāšana ,gruntēšana , izlīdzināšana, iestrādājot stiklšiedras sietu, slīpēšana, gruntēšana, un krāsošana ar ūdens emulsijas krāsu tīs reizes ,,Sadolin,,vai analogu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Dažādi darb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2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Sastatņu noma, montāža ,demontāž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Iegādāties logiem žalūzijas un uzstādī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ga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543.45pt;mso-wrap-distance-left:0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7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4160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Nr. p.k.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Darba nosaukums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Mērvienība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Daudzu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Demontāžas darb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Demontēt loga blokus ar iekšējām un ārējām palodzēm (850x2450 un 1050x245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Demontēt kājlīst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Vecās koka grīdas demontāž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Būvgružu savākšana, izveša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Grīda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G-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Lāgu nostiprināšana(solis 300 mm) un OSB plātnes 20 mm biezas, ieklāša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Lamināta ieklāšana,(Lamināta materiāls Lock Zelta Ozols 7 mm 23 kl. vai analogs) ar apakšklāju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rīdlīstes no ozolkoka vai oša koka, lakotas (h=8cm)montāža 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Aila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zgatavot un montēt koka paketlogus nodrošinot analogu dalījumu, verama atgāžama apakšējā loga daļa (1050x2450). Krāsu saskaņot ar pasūtītāju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5.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ekšējās palodzes izgatavot no masīvkoka,(priede) lakotas ,izgatavošana un montāž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.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ontēt ārējās skārda palodzes ar plastizola pārklājumu.  Krāsu saskaņot ar pasūtītāju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.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Apdarināt logailas no iekšpuses pēc logu montāža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.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Nosegt loga ailē iestrādātās montāžas putas no ārpus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1.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Apdares darb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Sienu mazgāšana, gruntēšana  izlīdzināšana , špaktelēšana, iestrādājot stiklšiedras sietu, slīpēšana ,gruntēšana, un krāsošana ar ūdens emulsijas krāsu 3 reizes. Krāsa Sadolin vai analogs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39.2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riestu mazgāšana ,gruntēšana , izlīdzināšana, iestrādājot stiklšiedras sietu, slīpēšana, gruntēšana, un krāsošana ar ūdens emulsijas krāsu tīs reizes ,,Sadolin,,vai analogu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0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Dažādi darb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2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Sastatņu noma, montāža ,demontāž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Iegādāties logiem žalūzijas un uzstādī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ga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/>
        <w:t>2.Apkure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radiatoru demontāža, skalošana vītņu galu nomaiņa noslēdzošo armatūru montāža. Radiatoru un cauruļvadu  krāsošana, pēc vecās krāsas noņemšan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Vēdinā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ecās vēdināšanas restīte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, regulējamas vēdināšanas restītes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4</w:t>
      </w:r>
      <w:r>
        <w:rPr/>
        <w:t>.Elektroapgaismo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Esošās apgaismošanas  sistēmas un elekrovadu , kontaktu, slēdžu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sadales un B 16 automā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o kontak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vad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slēdža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Montēt elektroinstalāciju kontaktiem, vads NYY-3x2.5 mm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gaismes ķermeņu( dienasgaismas ) montāža nodrošinot noteikto luksu. daudzumu (ne mazāk par 450 luksie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ultimediju aparāta kronšteina montāža pie griestiem, vājstrāvas un spēka pieslēgums un vadības paneļa montāža pasūtītāja norādītajās vietās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5</w:t>
      </w:r>
      <w:r>
        <w:rPr/>
        <w:t>.Dator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Nodrošināt esošos pieslēgum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i/>
        </w:rPr>
        <w:t>6</w:t>
      </w:r>
      <w:r>
        <w:rPr/>
        <w:t>.Automātiskā ugunsgrēka atklāšanas un trauksmes signalizācijas sistēm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111"/>
        <w:gridCol w:w="1276"/>
        <w:gridCol w:w="127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</w:pPr>
    <w:rPr/>
  </w:style>
  <w:style w:type="paragraph" w:styleId="Noteikumuapakpunkti2">
    <w:name w:val="Noteikumu apakšpunkti_2"/>
    <w:basedOn w:val="Noteikumuapakpunkti"/>
    <w:qFormat/>
    <w:pPr/>
    <w:rPr/>
  </w:style>
  <w:style w:type="paragraph" w:styleId="Noteikumuapakpunkt3">
    <w:name w:val="Noteikumu apakšpunkt_3"/>
    <w:basedOn w:val="Noteikumuapakpunkti2"/>
    <w:qFormat/>
    <w:pPr/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lv-LV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28:00Z</dcterms:created>
  <dc:creator>user</dc:creator>
  <dc:description/>
  <cp:keywords/>
  <dc:language>en-US</dc:language>
  <cp:lastModifiedBy>lietotajs</cp:lastModifiedBy>
  <cp:lastPrinted>2011-01-20T10:58:00Z</cp:lastPrinted>
  <dcterms:modified xsi:type="dcterms:W3CDTF">2011-01-20T09:01:00Z</dcterms:modified>
  <cp:revision>4</cp:revision>
  <dc:subject/>
  <dc:title>Darbu apjomi</dc:title>
</cp:coreProperties>
</file>