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kokapstrādes katedras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Web"/>
              <w:spacing w:lineRule="auto" w:line="360" w:before="0" w:after="0"/>
              <w:rPr/>
            </w:pPr>
            <w:r>
              <w:rPr/>
              <w:t>Objekta adrese: Dobeles ielā -41</w:t>
            </w:r>
            <w:r>
              <w:rPr>
                <w:b/>
                <w:i/>
              </w:rPr>
              <w:t xml:space="preserve"> Telpa 208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 (1000x200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.2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 konteinera no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(solis 300 mm,) un OSB plātnes 20 mm biezas iekl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.2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 ,atgāžama (1800x1800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44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48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4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urvju izgatavošana, lakošana un montāža t. sk. furnitūras un kleidas (1000x2000). Durvju dalījumu, dizainu un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, špaktelēšana, iestrādājot stiklšiedras sietu,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.4</w:t>
            </w:r>
          </w:p>
        </w:tc>
      </w:tr>
      <w:tr>
        <w:trPr>
          <w:trHeight w:val="40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izlīdzināšana, iestrādājot stiklšiedras sietu, slīpēšana, gruntēšana, un krāsošana ar ūdens emulsijas krāsu tīs reizes ,,Sadolin,,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logiem žalūzijas un uzstādī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 skalošana, vītņu galu nomaiņa, noslēdzošo armatūru montāža. Čuguna radiatoru  un  cauruļvadu krāsošana, pēc vecās krāsas noņemšan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un kontaktu demontā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 (gar galdu rindām labajā un kreisajā pusē pasūtītāja norādītajās vietā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uditorijas galā (pie lektora galda) četrdaļīgs kontaktu blok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apgaismojumu uz galda virsmas  no 450-550 luks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Automātiskā ugunsgrēka atklāšanas un trauksmes signalizācijas sistēm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31:00Z</dcterms:created>
  <dc:creator>lietotajs</dc:creator>
  <dc:description/>
  <cp:keywords/>
  <dc:language>en-US</dc:language>
  <cp:lastModifiedBy>lietotajs</cp:lastModifiedBy>
  <cp:lastPrinted>2011-01-20T11:20:00Z</cp:lastPrinted>
  <dcterms:modified xsi:type="dcterms:W3CDTF">2011-01-20T09:20:00Z</dcterms:modified>
  <cp:revision>4</cp:revision>
  <dc:subject/>
  <dc:title>Darbu apjomi</dc:title>
</cp:coreProperties>
</file>