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LAUKU INŽENIERU FAKULTĀTES</w:t>
      </w:r>
    </w:p>
    <w:p>
      <w:pPr>
        <w:pStyle w:val="Normal"/>
        <w:ind w:left="4320" w:hanging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Tahoma" w:ascii="Calibri" w:hAnsi="Calibri"/>
          <w:b/>
          <w:bCs/>
          <w:sz w:val="24"/>
          <w:szCs w:val="24"/>
        </w:rPr>
        <w:t>ĒKAS VIENKĀRŠOTĀ RENOVĀCIJA</w:t>
      </w:r>
    </w:p>
    <w:p>
      <w:pPr>
        <w:pStyle w:val="Normal"/>
        <w:ind w:left="1440" w:hanging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ab/>
        <w:tab/>
        <w:tab/>
        <w:tab/>
        <w:t>Akadēmijas ielā 19, Jelgavā</w:t>
      </w:r>
    </w:p>
    <w:p>
      <w:pPr>
        <w:pStyle w:val="Normal"/>
        <w:ind w:left="1440" w:hanging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ind w:left="2520" w:firstLine="360"/>
        <w:rPr>
          <w:rFonts w:ascii="Calibri" w:hAnsi="Calibri" w:cs="Calibri"/>
          <w:b/>
          <w:b/>
          <w:sz w:val="24"/>
          <w:lang w:val="lv-LV"/>
        </w:rPr>
      </w:pPr>
      <w:r>
        <w:rPr>
          <w:rFonts w:cs="Calibri" w:ascii="Calibri" w:hAnsi="Calibri"/>
          <w:b/>
          <w:sz w:val="24"/>
          <w:lang w:val="lv-LV"/>
        </w:rPr>
        <w:t>SĒJUMA SATURS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lang w:val="lv-LV"/>
        </w:rPr>
      </w:pPr>
      <w:r>
        <w:rPr>
          <w:rFonts w:cs="Calibri" w:ascii="Calibri" w:hAnsi="Calibri"/>
          <w:b/>
          <w:sz w:val="24"/>
          <w:lang w:val="lv-LV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Titullapa</w:t>
        <w:tab/>
        <w:tab/>
        <w:tab/>
        <w:tab/>
        <w:tab/>
        <w:tab/>
        <w:tab/>
        <w:tab/>
        <w:tab/>
        <w:tab/>
        <w:t xml:space="preserve">  1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 xml:space="preserve">Būvprojekta sastāvs </w:t>
        <w:tab/>
        <w:tab/>
        <w:tab/>
        <w:tab/>
        <w:tab/>
        <w:tab/>
        <w:tab/>
        <w:tab/>
        <w:t xml:space="preserve">  2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Sējuma saturs   ( 2 lapas)</w:t>
        <w:tab/>
        <w:tab/>
        <w:tab/>
        <w:tab/>
        <w:tab/>
        <w:tab/>
        <w:tab/>
        <w:tab/>
        <w:t xml:space="preserve">  3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Dipl. inženiera A. Mauriņa LBS sertifikāts Nr. 20-5957</w:t>
        <w:tab/>
        <w:tab/>
        <w:tab/>
        <w:tab/>
        <w:t xml:space="preserve">  5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Dipl. arhitektes  D.Dreismanes LAS sertifikāts Nr. 10-0702</w:t>
        <w:tab/>
        <w:tab/>
        <w:tab/>
        <w:t xml:space="preserve">  6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Dipl. inženiera R.Ozoliņa LBS sertifikāts Nr. 20-6003</w:t>
        <w:tab/>
        <w:tab/>
        <w:tab/>
        <w:tab/>
        <w:t xml:space="preserve">  7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Dipl. inženiera A. Mauriņa LBS sertifikāts Nr. 20-2763</w:t>
        <w:tab/>
        <w:tab/>
        <w:tab/>
        <w:tab/>
        <w:t xml:space="preserve">  8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Dipl. inženiera V. Nikolajeva LSGŪTIS sertifikāts Nr. 50-1455</w:t>
        <w:tab/>
        <w:t xml:space="preserve">            </w:t>
        <w:tab/>
        <w:tab/>
        <w:t xml:space="preserve">  9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 xml:space="preserve">Dipl. inženiera J. Zvirbuļa LEBA sertifikāts Nr. 71-02-132                       </w:t>
        <w:tab/>
        <w:tab/>
        <w:t>10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Dipl. inženiera V. Nikolajeva Energoauditora sertifikāts Nr. EA2-0035</w:t>
        <w:tab/>
        <w:tab/>
        <w:t>11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 xml:space="preserve">SIA „Būvprojektu vadība „ </w:t>
      </w:r>
      <w:r>
        <w:rPr>
          <w:rFonts w:cs="Calibri" w:ascii="Calibri" w:hAnsi="Calibri"/>
          <w:sz w:val="24"/>
          <w:lang w:val="lv-LV"/>
        </w:rPr>
        <w:t xml:space="preserve">Būvkomersanta reģistrācijas </w:t>
        <w:tab/>
        <w:t xml:space="preserve">          </w:t>
        <w:tab/>
        <w:tab/>
      </w:r>
      <w:r>
        <w:rPr>
          <w:rFonts w:cs="Calibri" w:ascii="Calibri" w:hAnsi="Calibri"/>
          <w:bCs/>
          <w:sz w:val="24"/>
          <w:lang w:val="lv-LV"/>
        </w:rPr>
        <w:t>12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apliecība Nr.0411-R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Zemesgrāmatu apliecība, kadastra Nr.0900 006 0010</w:t>
        <w:tab/>
        <w:tab/>
      </w:r>
      <w:r>
        <w:rPr>
          <w:rFonts w:cs="Calibri" w:ascii="Calibri" w:hAnsi="Calibri"/>
          <w:bCs/>
          <w:sz w:val="24"/>
          <w:lang w:val="lv-LV"/>
        </w:rPr>
        <w:t xml:space="preserve">         </w:t>
        <w:tab/>
        <w:tab/>
        <w:t>13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Zemes robežu plāns, kadastra Nr. 0900 006 0010</w:t>
        <w:tab/>
        <w:tab/>
        <w:t xml:space="preserve">          </w:t>
        <w:tab/>
        <w:tab/>
        <w:t>14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Apliecinājuma karte ( 4 lapas )</w:t>
        <w:tab/>
        <w:tab/>
        <w:tab/>
        <w:tab/>
        <w:tab/>
        <w:t xml:space="preserve">          </w:t>
        <w:tab/>
        <w:tab/>
        <w:t>15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Inventerizācijas lietas kopijas (  12 lapas)</w:t>
        <w:tab/>
        <w:tab/>
        <w:tab/>
        <w:tab/>
        <w:tab/>
        <w:tab/>
        <w:t>19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4"/>
          <w:lang w:val="lv-LV"/>
        </w:rPr>
        <w:t xml:space="preserve">Ēkas energoefektivitātes pagaidu sertifikāts ( 2 lapas ) </w:t>
        <w:tab/>
        <w:t xml:space="preserve">      </w:t>
        <w:tab/>
        <w:t xml:space="preserve">          </w:t>
        <w:tab/>
        <w:tab/>
        <w:t>31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Tehniskās apsekošanas atzinums Lauku inženieru fakultātei</w:t>
        <w:tab/>
        <w:tab/>
        <w:tab/>
        <w:t>33. lpp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 xml:space="preserve">Akadēmijas ielā 19  (RO-17-2010, 18.03.2010.) ( 6 lapas)    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Projektēšanas uzdevums (2 lapas)</w:t>
        <w:tab/>
        <w:tab/>
        <w:tab/>
        <w:tab/>
        <w:t xml:space="preserve">          </w:t>
        <w:tab/>
        <w:tab/>
        <w:t>39. lpp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Calibri" w:ascii="Calibri" w:hAnsi="Calibri"/>
          <w:sz w:val="24"/>
          <w:lang w:val="lv-LV"/>
        </w:rPr>
        <w:t>Paskaidrojuma raksts (  9 lapas)</w:t>
        <w:tab/>
        <w:tab/>
        <w:tab/>
        <w:tab/>
        <w:tab/>
        <w:t xml:space="preserve">          </w:t>
        <w:tab/>
        <w:tab/>
        <w:t>41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lang w:val="lv-LV"/>
        </w:rPr>
        <w:t>Rasējum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  <w:t>Arhitektūras daļa ( marka AR 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 xml:space="preserve">19.  </w:t>
        <w:tab/>
        <w:tab/>
        <w:t>Paskaidrojuma raksts AR daļai</w:t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50. lpp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lang w:val="lv-LV"/>
        </w:rPr>
        <w:t>20.  AR-1</w:t>
        <w:tab/>
        <w:t>Vispārīgie rādītāji</w:t>
        <w:tab/>
        <w:tab/>
        <w:tab/>
        <w:tab/>
        <w:tab/>
        <w:tab/>
        <w:tab/>
        <w:t>51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2</w:t>
        <w:tab/>
        <w:t>1. Stāva plāna fragments asīs 1-10 ar logu un durvju marķējumu</w:t>
        <w:tab/>
        <w:t>52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3</w:t>
        <w:tab/>
        <w:t>1. Stāva plāna fragments asīs 9-23 ar logu un durvju marķējumu</w:t>
        <w:tab/>
        <w:t>53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4</w:t>
        <w:tab/>
        <w:t>2. Stāva plāna shēma ar  logu un durvju marķējumu</w:t>
        <w:tab/>
        <w:tab/>
        <w:tab/>
        <w:t>54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5</w:t>
        <w:tab/>
        <w:t>3. Līdz 9. Stāvu plāna shēma ar logu un durvju marķējumu.</w:t>
        <w:tab/>
        <w:tab/>
        <w:t>55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ab/>
        <w:tab/>
        <w:t>Auditorijas korpusa 3. Stāva un sūkņu stacijas 3. Stāva plāna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ab/>
        <w:tab/>
        <w:t>shēma ar logu un durvju marķējumu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6</w:t>
        <w:tab/>
        <w:t>Fasāde asīs 1-23</w:t>
        <w:tab/>
        <w:tab/>
        <w:tab/>
        <w:tab/>
        <w:tab/>
        <w:tab/>
        <w:tab/>
        <w:t>56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7</w:t>
        <w:tab/>
        <w:t>Fasāde asīs 23-1</w:t>
        <w:tab/>
        <w:tab/>
        <w:tab/>
        <w:tab/>
        <w:tab/>
        <w:tab/>
        <w:tab/>
        <w:t>57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8</w:t>
        <w:tab/>
        <w:t>Fasāde asīs A-L, L-A</w:t>
        <w:tab/>
        <w:tab/>
        <w:tab/>
        <w:tab/>
        <w:tab/>
        <w:tab/>
        <w:tab/>
        <w:t>58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9</w:t>
        <w:tab/>
        <w:t>Griezums 1-1, mezglu risinājumi</w:t>
        <w:tab/>
        <w:tab/>
        <w:tab/>
        <w:tab/>
        <w:tab/>
        <w:t>59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10</w:t>
        <w:tab/>
        <w:t>10. Stāva plāna shēma ar logu un durvju marķējumu</w:t>
        <w:tab/>
        <w:tab/>
        <w:t>60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11</w:t>
        <w:tab/>
        <w:t>Iekšējā pagalma fasādes</w:t>
        <w:tab/>
        <w:tab/>
        <w:tab/>
        <w:tab/>
        <w:tab/>
        <w:tab/>
        <w:t>61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12</w:t>
        <w:tab/>
        <w:t>Logu, durvju un vārtu saraksts</w:t>
        <w:tab/>
        <w:tab/>
        <w:tab/>
        <w:tab/>
        <w:tab/>
        <w:t>62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13</w:t>
        <w:tab/>
        <w:t>Fasāžu sistēmu saraksts</w:t>
        <w:tab/>
        <w:tab/>
        <w:tab/>
        <w:tab/>
        <w:tab/>
        <w:tab/>
        <w:t>63.</w:t>
      </w:r>
      <w:r>
        <w:rPr>
          <w:rFonts w:cs="Calibri" w:ascii="Calibri" w:hAnsi="Calibri"/>
          <w:sz w:val="24"/>
          <w:lang w:val="lv-LV"/>
        </w:rPr>
        <w:t xml:space="preserve">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14</w:t>
        <w:tab/>
        <w:t>Iekšējā pagalma fasāžu sistēmu saraksts</w:t>
        <w:tab/>
        <w:tab/>
        <w:tab/>
        <w:tab/>
        <w:t>64.</w:t>
      </w:r>
      <w:r>
        <w:rPr>
          <w:rFonts w:cs="Calibri" w:ascii="Calibri" w:hAnsi="Calibri"/>
          <w:sz w:val="24"/>
          <w:lang w:val="lv-LV"/>
        </w:rPr>
        <w:t xml:space="preserve">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15</w:t>
        <w:tab/>
        <w:t>Jumta plāns</w:t>
        <w:tab/>
        <w:tab/>
        <w:tab/>
        <w:tab/>
        <w:tab/>
        <w:tab/>
        <w:tab/>
        <w:tab/>
        <w:t>65.</w:t>
      </w:r>
      <w:r>
        <w:rPr>
          <w:rFonts w:cs="Calibri" w:ascii="Calibri" w:hAnsi="Calibri"/>
          <w:sz w:val="24"/>
          <w:lang w:val="lv-LV"/>
        </w:rPr>
        <w:t xml:space="preserve"> lpp</w:t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  <w:t>Apkures daļa ( marka AVK )</w:t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5.  Paskaidrojuma raksts AVK daļai</w:t>
        <w:tab/>
        <w:t>( 2 lapas )</w:t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66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6.  AVK-A-1   Vipārīgie rādītāji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68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7.  AVK-A-2   1. stāva plāns</w:t>
        <w:tab/>
        <w:tab/>
        <w:tab/>
        <w:tab/>
      </w:r>
      <w:r>
        <w:rPr>
          <w:rFonts w:cs="Calibri" w:ascii="Calibri" w:hAnsi="Calibri"/>
          <w:sz w:val="24"/>
          <w:lang w:val="lv-LV"/>
        </w:rPr>
        <w:tab/>
        <w:tab/>
        <w:t xml:space="preserve">          </w:t>
        <w:tab/>
        <w:tab/>
        <w:t>69. lpp</w:t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 xml:space="preserve">38.  </w:t>
      </w:r>
      <w:r>
        <w:rPr>
          <w:rFonts w:cs="Calibri" w:ascii="Calibri" w:hAnsi="Calibri"/>
          <w:bCs/>
          <w:sz w:val="24"/>
          <w:lang w:val="lv-LV"/>
        </w:rPr>
        <w:t xml:space="preserve">AVK-A-3   2. stāva plāns                                                                </w:t>
        <w:tab/>
        <w:t xml:space="preserve">              </w:t>
        <w:tab/>
        <w:t>70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tabs>
          <w:tab w:val="clear" w:pos="720"/>
          <w:tab w:val="left" w:pos="7920" w:leader="none"/>
          <w:tab w:val="left" w:pos="7950" w:leader="none"/>
        </w:tabs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9.  AVK-A-4   No 3. līdz 8.stāva plāns</w:t>
        <w:tab/>
        <w:t>71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tabs>
          <w:tab w:val="clear" w:pos="720"/>
          <w:tab w:val="left" w:pos="7890" w:leader="none"/>
          <w:tab w:val="left" w:pos="7950" w:leader="none"/>
        </w:tabs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0.  AVK-A-5   9. stāva plāns</w:t>
        <w:tab/>
        <w:t xml:space="preserve"> 72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tabs>
          <w:tab w:val="clear" w:pos="720"/>
          <w:tab w:val="left" w:pos="7950" w:leader="none"/>
        </w:tabs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1.  AVK-A-6   1. Stāva apkures sistēmas aksonometriskā shēma</w:t>
        <w:tab/>
        <w:t>73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tabs>
          <w:tab w:val="clear" w:pos="720"/>
          <w:tab w:val="left" w:pos="7950" w:leader="none"/>
        </w:tabs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2.  AVK-A-7   Dienvidu un austrumu fasādes apkures sistēmas</w:t>
        <w:tab/>
        <w:t>74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ab/>
        <w:tab/>
        <w:t>aksonometriskā shēma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3.  AVK-A-8   Ziemeļu un dienvidu fasādes apkures sistēmas</w:t>
        <w:tab/>
        <w:t>75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ab/>
        <w:tab/>
        <w:t>aksonometriskā shēm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lang w:val="lv-LV"/>
        </w:rPr>
        <w:t>44.  AVK-A.IS  Apkures materiālu specifikācija ( 3 lapas )</w:t>
      </w:r>
      <w:r>
        <w:rPr>
          <w:rFonts w:cs="Calibri" w:ascii="Calibri" w:hAnsi="Calibri"/>
          <w:sz w:val="24"/>
          <w:lang w:val="lv-LV"/>
        </w:rPr>
        <w:tab/>
        <w:tab/>
        <w:t xml:space="preserve">          </w:t>
        <w:tab/>
        <w:tab/>
        <w:t>76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  <w:t>Siltummehānika ( marka SM 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5.  Paskaidrojuma raksts SM daļai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79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6.  SM-1</w:t>
        <w:tab/>
        <w:t>Vispārīgie rādītāji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80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7.  SM-2</w:t>
        <w:tab/>
        <w:t>Siltummezgla telpa. Principiālā cauruļvadu shēma</w:t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81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8.  SM.IS</w:t>
        <w:tab/>
        <w:t xml:space="preserve">Materiālu specifikācija        </w:t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 xml:space="preserve">          </w:t>
        <w:tab/>
        <w:tab/>
        <w:t>82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  <w:t>Elektroapgādes daļa ( marka EL 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9.  Paskaidrojuma raksts EL daļai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83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50.  EL-1   Vipārīgie rādītāji</w:t>
        <w:tab/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84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51.  EL-2   1. stāva plāna fragments. Spēka un kontrolkabeļu izvietojuma plāns</w:t>
      </w:r>
      <w:r>
        <w:rPr>
          <w:rFonts w:cs="Calibri" w:ascii="Calibri" w:hAnsi="Calibri"/>
          <w:sz w:val="24"/>
          <w:lang w:val="lv-LV"/>
        </w:rPr>
        <w:t xml:space="preserve"> </w:t>
        <w:tab/>
        <w:t>85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52.  EL-3   2. stāva plāna fragments. Kontrolkabeļu un sensoru izvietojuma plāns</w:t>
      </w:r>
      <w:r>
        <w:rPr>
          <w:rFonts w:cs="Calibri" w:ascii="Calibri" w:hAnsi="Calibri"/>
          <w:sz w:val="24"/>
          <w:lang w:val="lv-LV"/>
        </w:rPr>
        <w:tab/>
        <w:t>86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53.  EL-4   5. stāva plāna fragments. Kontrolkabeļu un sensoru izvietojuma plāns</w:t>
      </w:r>
      <w:r>
        <w:rPr>
          <w:rFonts w:cs="Calibri" w:ascii="Calibri" w:hAnsi="Calibri"/>
          <w:sz w:val="24"/>
          <w:lang w:val="lv-LV"/>
        </w:rPr>
        <w:tab/>
        <w:t>87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54.  EL-5   9. stāva plāna fragments. Spēka kabeļu izvietojuma plāns</w:t>
      </w:r>
      <w:r>
        <w:rPr>
          <w:rFonts w:cs="Calibri" w:ascii="Calibri" w:hAnsi="Calibri"/>
          <w:sz w:val="24"/>
          <w:lang w:val="lv-LV"/>
        </w:rPr>
        <w:tab/>
        <w:tab/>
        <w:t>88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55.  EL-6   Principiālā vadlīniju shēma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ab/>
        <w:tab/>
        <w:t>89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56.  EL-7   Galveno iekārtu un materiālu specifikācija</w:t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90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57.  Pielikums. Tīklu moduļi. EL pieslēgumi, savienojumi ( 4 lapas )</w:t>
        <w:tab/>
        <w:tab/>
        <w:tab/>
        <w:t>91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  <w:t>Darba organizācijas projekts ( marka DOP 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57.  Būvdarbu organizēšanas paskaidrojuma raksts</w:t>
        <w:tab/>
        <w:t xml:space="preserve"> ( 4 lapas)</w:t>
      </w:r>
      <w:r>
        <w:rPr>
          <w:rFonts w:cs="Calibri" w:ascii="Calibri" w:hAnsi="Calibri"/>
          <w:sz w:val="24"/>
          <w:lang w:val="lv-LV"/>
        </w:rPr>
        <w:tab/>
        <w:t xml:space="preserve">          </w:t>
        <w:tab/>
        <w:tab/>
        <w:t>95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58.  DOP-1   Vipārīgie rādītāji</w:t>
        <w:tab/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99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59.  DOP-2   DOP daļas materiālu saraksts. DOP apjomi demontāžas darbiem     100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60.  Pielikums DOP. Tehniskie dati platformai Geda AB650  ( 13 lapas )</w:t>
        <w:tab/>
        <w:t xml:space="preserve">          101. lpp</w:t>
      </w:r>
    </w:p>
    <w:p>
      <w:pPr>
        <w:pStyle w:val="Normal"/>
        <w:tabs>
          <w:tab w:val="clear" w:pos="720"/>
          <w:tab w:val="left" w:pos="7950" w:leader="none"/>
        </w:tabs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sectPr>
      <w:type w:val="nextPage"/>
      <w:pgSz w:w="11906" w:h="16838"/>
      <w:pgMar w:left="1701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lang w:val="en-US"/>
    </w:rPr>
  </w:style>
  <w:style w:type="character" w:styleId="FooterChar">
    <w:name w:val="Footer Char"/>
    <w:basedOn w:val="DefaultParagraphFon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12:00Z</dcterms:created>
  <dc:creator>Guntis</dc:creator>
  <dc:description/>
  <cp:keywords/>
  <dc:language>en-US</dc:language>
  <cp:lastModifiedBy>BVU4</cp:lastModifiedBy>
  <cp:lastPrinted>2010-11-24T09:59:00Z</cp:lastPrinted>
  <dcterms:modified xsi:type="dcterms:W3CDTF">2010-12-21T06:17:00Z</dcterms:modified>
  <cp:revision>109</cp:revision>
  <dc:subject/>
  <dc:title>Sarkanā pils, Parka iela 10, Gulbene</dc:title>
</cp:coreProperties>
</file>