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677"/>
        <w:gridCol w:w="1276"/>
        <w:gridCol w:w="1276"/>
        <w:gridCol w:w="759"/>
      </w:tblGrid>
      <w:tr>
        <w:trPr>
          <w:tblHeader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r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saukum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ērv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udzums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iez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 xml:space="preserve">Sadzīves ūdensapgāde – U1;T3;T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lastmasas daudzslāņu kompozītcaurule Uponor Unipipe ø63x6,0 ar pretkondensātizolāciju Armacell 19mm, ar veidgabaliem un stiprinājumie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lastmasas daudzslāņu kompozītcaurule Uponor Unipipe ø50x4,5 ar pretkondensātizolāciju Armacell 19mm, ar veidgabaliem un stiprinājumie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lastmasas daudzslāņu kompozītcaurule Uponor Unipipe ø40x4,0 ar siltumizolāciju Paroc 40mm, ar veidgabaliem un stiprinājumie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lastmasas daudzslāņu kompozītcaurule Uponor Unipipe ø40x4,0 ar pretkondensātizolāciju Armacell 19mm, ar veidgabaliem un stiprinājumie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lastmasas daudzslāņu kompozītcaurule Uponor Unipipe ø32x3,0 ar siltumizolāciju Paroc 40mm, ar veidgabaliem un stiprinājumie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,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lastmasas daudzslāņu kompozītcaurule Uponor Unipipe ø32x3,0 ar pretkondensātizolāciju Armacell 19mm, ar veidgabaliem un stiprinājumie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lastmasas daudzslāņu kompozītcaurule Uponor Unipipe ø25x2,5 ar siltumizolāciju Paroc 30mm, ar veidgabaliem un stiprinājumie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,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lastmasas daudzslāņu kompozītcaurule Uponor Unipipe ø25x2,5 ar pretkondensātizolāciju Armacell 19mm, ar veidgabaliem un stiprinājumie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lastmasas daudzslāņu kompozītcaurule Uponor Unipipe ø20x2,25 ar siltumizolāciju Paroc 30mm, ar veidgabaliem un stiprinājumie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,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lastmasas daudzslāņu kompozītcaurule Uponor Unipipe ø20x2,25 ar pretkondensātizolāciju Armacell 19mm, ar veidgabaliem un stiprinājumie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,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lastmasas daudzslāņu kompozītcaurule Uponor Unipipe ø16x2,0 ar veidgabaliem un stiprinājumie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,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lastmasas daudzslāņu kompozītcaurule Uponor Unipipe ø20x2,25 ar veidgabaliem un stiprinājumie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rīdā montējama apkalpošanas lūka 300x300m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b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utomātiskais atgaisotājs DN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b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zlaides krāns DN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b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zlaides krāns DN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b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odveida ventilis DN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b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odveida ventilis DN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b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odveida ventilis DN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b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odveida ventilis DN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b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odveida ventilis DN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b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lansēšanas ventilis DN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b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lansēšanas ventilis DN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b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ienvirziena vārsts DN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b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ienvirziena vārsts DN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b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Āra lūka 330x330 ar slēdzen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b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istīšanas krāns ar šļūteni 25m, siltinātā niš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p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pensācijas element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b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ieslēgums klozetpoda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p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aucējkrāns roku mazgātne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p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ušas jaucējkrān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p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aucējkrāns laboratorijas izlietne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p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Saimniecības ūdensapgāde – U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inkotā tērauda caurule DN40 ar siltumizolāciju Paroc 40mm, ar veidgabaliem un stiprinājumie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,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inkotā tērauda caurule DN32 ar siltumizolāciju Paroc 40mm, ar veidgabaliem un stiprinājumie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inkotā tērauda caurule DN25 ar siltumizolāciju Paroc 40mm, ar veidgabaliem un stiprinājumie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inkotā tērauda caurule DN15 ar siltumizolāciju Paroc 30mm, ar veidgabaliem un stiprinājumie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zlaides krāns DN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b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odveida ventilis DN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b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odveida ventilis DN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b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odveida ventilis DN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b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Lodveida ventilis DN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b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ieslēgums nagu skalošanas ierīce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p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ieslēgums mazgāšanas iekārtai (karčers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p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ieslēgums dezinfekcijas vanna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p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ieslēgums dzirdinātava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p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Ūdens ievada mezgl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lastmasas ārējā Uponor ūdensvada caurule ø63x6,0 ar veidgabaliem un stiprinājumie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ērauda aizsargčaula DN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ienvirziena vārsts DN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b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inkotā tērauda pāreja DN50x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b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apteris plastmasa / cinkotais tērauds DN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b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apteris plastmasa / cinkotais tērauds DN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b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inkotā tērauda caurule DN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zlaides krāns DN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b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nometr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p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izbīdnis DN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b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inkotā tērauda caurule DN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inkotā tērauda caurule DN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odveida ventilis DN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b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skrūve DN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b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hāniskās attīrīšanas filtr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p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Ūdens atdzelžošanas iekārt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p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Ūdens mīkstināšanas iekārt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p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iediena paaugstināšanas iekārta Wilo COR MVISE ar vadības bloku un frekvenču pārveidotāj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p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hāniskais ūdens mērītājs Zenner MNK DN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p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odveida ventilis DN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b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Sadzīves kanalizācija – K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līvslēgs kanalizācijas izvadam DN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p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P pašteces kanalizācijas caurule Ø50, ar veidgabaliem un stiprinājumie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P pašteces kanalizācijas caurule Ø75, ar veidgabaliem un stiprinājumie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P pašteces kanalizācijas caurule Ø75, ar veidgabaliem, stiprinājumiem un aizsargčaulu Ø110m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,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P pašteces kanalizācijas caurule Ø110, ar veidgabaliem, stiprinājumiem un Armacell pretkondensātizolāciju 9m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P pašteces kanalizācijas caurule Ø110, ar veidgabaliem un stiprinājumie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P pašteces kanalizācijas caurule Ø110, ar veidgabaliem, stiprinājumiem un aizsargčaulu Ø160m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,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P pašteces kanalizācijas caurule Ø110, ar veidgabaliem, stiprinājumiem, un siltumizolāciju; ieguldes klase SN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P noslēgtapa Ø110 (skrūvējama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b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rīdas revīzijas lūka 200x200 m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p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entilācijas izvads caurulei Ø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b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Ugunsdrošibas manžete caurulei Ø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b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ametra pāreja Ø50x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b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ametra pāreja Ø50x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b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ametra pāreja Ø75x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b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aps HL317 ar vertikālu izvadu Ø110, ar hidroslēgu, gružu uztvērēj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p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aps HL80.1 ar vertikālu izvadu Ø75, ar hidroslēg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p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ušām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ērauda aizsargčaula Ø 273x5,6m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lozetpod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p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uša ar trap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p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ku mazgātne ar sifon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p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boratorijas izlietne ar sifon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p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iezīmes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raugas starp sienām, pārsegumiem un UK caurulēm aizpildīt ar ugunsdrošo mastiku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uruļvadu stiprinājumu un veidgabalu skaitu pieņemt kā vienu komplektu uz norādīto cauruļvadu metru garumu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jektā norādītos materiālus un iekārtas pieļaujams aizstāt ar analogiem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ltumizolācija ūdensapgādes cauruļvadiem Paroc Section Alu Coat T paredzēta ar alumīnija folijas pārklājumu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j.d.vad:  B. Grāpēna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rt.Nr.50-3541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200"/>
        <w:jc w:val="right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>12.2010.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  <w:font w:name="Arial Narrow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57150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pt" to="449.95pt,0pt" stroked="t" o:allowincell="f" style="position:absolute">
              <v:stroke color="gray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SIA „K.V.A.M.”</w:t>
    </w:r>
    <w:r>
      <w:rPr>
        <w:sz w:val="18"/>
        <w:szCs w:val="18"/>
      </w:rPr>
      <w:tab/>
      <w:t xml:space="preserve"> </w:t>
    </w:r>
    <w:r>
      <w:rPr>
        <w:rFonts w:cs="Arial" w:ascii="Arial" w:hAnsi="Arial"/>
        <w:sz w:val="18"/>
        <w:szCs w:val="18"/>
      </w:rPr>
      <w:t xml:space="preserve">Lappuse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3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no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NUMPAGES \* ARABIC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3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</w:rPr>
      <w:tab/>
    </w:r>
    <w:r>
      <w:rPr>
        <w:rFonts w:cs="Arial" w:ascii="Arial" w:hAnsi="Arial"/>
        <w:sz w:val="18"/>
        <w:szCs w:val="18"/>
      </w:rPr>
      <w:t>12.2010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jc w:val="center"/>
      <w:rPr>
        <w:rFonts w:ascii="Arial" w:hAnsi="Arial" w:cs="Arial"/>
        <w:b/>
        <w:b/>
        <w:i/>
        <w:i/>
        <w:sz w:val="20"/>
        <w:szCs w:val="20"/>
      </w:rPr>
    </w:pPr>
    <w:r>
      <w:rPr>
        <w:rFonts w:cs="Arial" w:ascii="Arial" w:hAnsi="Arial"/>
        <w:b/>
        <w:i/>
        <w:sz w:val="20"/>
        <w:szCs w:val="20"/>
      </w:rPr>
      <w:t>Slaucamo govju fermas 500 govīm veterinārā bloka rekonstrukcija par veterinārstu praktiskās apmācības centru „Līgotnes”, Vecauces pagasts, Auces novads</w:t>
    </w:r>
  </w:p>
  <w:p>
    <w:pPr>
      <w:pStyle w:val="Header"/>
      <w:spacing w:lineRule="auto" w:line="360"/>
      <w:jc w:val="center"/>
      <w:rPr>
        <w:rFonts w:ascii="Arial" w:hAnsi="Arial" w:cs="Arial"/>
        <w:b/>
        <w:b/>
        <w:sz w:val="24"/>
        <w:szCs w:val="24"/>
        <w:u w:val="single"/>
      </w:rPr>
    </w:pPr>
    <w:r>
      <w:rPr>
        <w:rFonts w:cs="Arial" w:ascii="Arial" w:hAnsi="Arial"/>
        <w:b/>
        <w:sz w:val="24"/>
        <w:szCs w:val="24"/>
        <w:u w:val="single"/>
      </w:rPr>
      <w:t>Tehniskais projekts- 1 BŪVNIECĪBAS KĀRTA</w:t>
    </w:r>
  </w:p>
  <w:p>
    <w:pPr>
      <w:pStyle w:val="Header"/>
      <w:spacing w:lineRule="auto" w:line="360" w:before="0" w:after="200"/>
      <w:jc w:val="center"/>
      <w:rPr/>
    </w:pPr>
    <w:r>
      <w:rPr>
        <w:u w:val="single"/>
      </w:rPr>
      <w:tab/>
      <w:t xml:space="preserve">                                </w:t>
    </w:r>
    <w:r>
      <w:rPr>
        <w:rFonts w:cs="Arial" w:ascii="Arial" w:hAnsi="Arial"/>
        <w:sz w:val="20"/>
        <w:szCs w:val="20"/>
        <w:u w:val="single"/>
      </w:rPr>
      <w:t xml:space="preserve">Materiālu un iekārtu specifikācija - ŪK                        </w:t>
    </w:r>
    <w:r>
      <w:rPr>
        <w:rFonts w:cs="Arial Narrow" w:ascii="Arial Narrow" w:hAnsi="Arial Narrow"/>
        <w:u w:val="single"/>
      </w:rPr>
      <w:t xml:space="preserve">ŪK sadaļa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lv-LV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CharChar2">
    <w:name w:val=" Char Char2"/>
    <w:basedOn w:val="DefaultParagraphFont"/>
    <w:qFormat/>
    <w:rPr>
      <w:sz w:val="22"/>
      <w:szCs w:val="22"/>
      <w:lang w:val="lv-LV"/>
    </w:rPr>
  </w:style>
  <w:style w:type="character" w:styleId="CharChar1">
    <w:name w:val=" Char Char1"/>
    <w:basedOn w:val="DefaultParagraphFont"/>
    <w:qFormat/>
    <w:rPr>
      <w:sz w:val="22"/>
      <w:szCs w:val="22"/>
      <w:lang w:val="lv-LV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  <w:lang w:val="lv-LV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0T18:11:00Z</dcterms:created>
  <dc:creator>Guntis</dc:creator>
  <dc:description/>
  <cp:keywords/>
  <dc:language>en-US</dc:language>
  <cp:lastModifiedBy>Username</cp:lastModifiedBy>
  <cp:lastPrinted>2011-05-17T12:39:00Z</cp:lastPrinted>
  <dcterms:modified xsi:type="dcterms:W3CDTF">2011-05-17T10:37:00Z</dcterms:modified>
  <cp:revision>7</cp:revision>
  <dc:subject/>
  <dc:title>UK tīklu specifikācija Skolas iela</dc:title>
</cp:coreProperties>
</file>