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276"/>
        <w:gridCol w:w="1276"/>
        <w:gridCol w:w="75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ēr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dzum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z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Ārējā ūdensapgāde – U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(PE) ārējā ūdensvada caurule ø63x6,0 PN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emes tipa uzmavu ekspluatācijas aizbīdnis Ø63 ar teleskopisko kāta pagarinātāju un ielas ka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lu uzlika Ø63/ Ø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 PE līkums 4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ienojumi, pakojums, blīvslēgi u.c. nepieciešamie materiā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 PE līkums 3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 PE līkums 1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ka smilts sablietētā stāvokl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eicamie darbi – U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a vieta esošam ūdensvadam d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tošanās ar esošām komunikācijām, to aizsardz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šeju rakšana (ar sienu nostiprināšanu un gruntsūdens atsūknēšan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milts pamatnes ierīkošana zem cauruļvadiem b=0,15 m un cauruļvada pabērums b=0,15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uruļuvadu apbērums ar rupju smilti h= 0.5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nšejas aizbēršana ar smilšu grunti (esošās grunts nomaiņa) vai aizbēršana ar esošo grunti (ja esošās grunts apstākļi to ļauj) līdz atjaunojamā seguma pamatnes līmeni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raktās liekās grunts aizveš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ošā cauruļvada demontāž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ma atjaunoš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mn. kārt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būvētā ārējā ūdensvada pārbau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ienojumi, pakojums, blīvslēgi u.c. nepieciešamie materiā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Ārējā sadzīves kanalizācija – K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lv-LV"/>
              </w:rPr>
            </w:pPr>
            <w:r>
              <w:rPr>
                <w:rFonts w:cs="Arial" w:ascii="Arial" w:hAnsi="Arial"/>
                <w:sz w:val="18"/>
                <w:szCs w:val="18"/>
              </w:rPr>
              <w:t>Uponor ProFuse kanalizācijas spiedvads d=110 x 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/b grodu kanalizācijas skataka ar pamatni, pārseguma plātni un čuguna vāku 40t ar korpusu, hidroizolēta Ø1500 mm, H÷2,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egremdējamais kanalizācijas sūknis jauda 900W, spiediens 9m, ražība 12m3/h, komplektā ar instalācijas paliktni vertikālam pievienojumam un plūsmas pārtraucēj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ka smilts sablietētā stāvokl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zsarguzmava iebetonēšanai caurulei d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ienojumi, pakojums, blīvslēgi u.c. nepieciešamie materiā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eicamie darbi – K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eslēguma vieta esošai kanalizācijas aka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tošanās ar esošām komunikācijām, to aizsardz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šeju rakšana (ar sienu nostiprināšanu un gruntsūdens atsūknēšan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ilts pamatnes ierīkošana zem cauruļvadiem b=0,15 m un cauruļvada pabērums b=0,15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uruļuvadu apbērums ar rupju smilti h= 0.5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nšejas aizbēršana ar smilšu grunti (esošās grunts nomaiņa) vai aizbēršana ar esošo grunti (ja esošās grunts apstākļi to ļauj) līdz atjaunojamā seguma pamatnes līmeni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raktās liekās grunts aizveš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ienojumi, pakojums, blīvslēgi u.c. nepieciešamie materiā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ma atjaunoš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mn. kārt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aimnieciska kārt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Ārējā lietus kanalizācija – K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masas pašteces kanalizācijas caurule ar uzmavu un blīvi, Ø110mm,  ieguldes klase SN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/b grodu kanalizācijas skataka ar pamatni, pārseguma plātni un čuguna vāku 40t ar korpusu, hidroizolēta Ø1000 mm, H÷2,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ka smilts sablietētā stāvokl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zsarguzmava iebetonēšanai caurulei d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izsarguzmava iebetonēšanai caurulei d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ienojumi, pakojums, blīvslēgi u.c. nepieciešamie materiā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masas pašteces kanalizācijas caurule ar uzmavu un blīvi, Ø160mm,  ieguldes klase SN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masas pašteces kanalizācijas caurule ar uzmavu un blīvi, Ø200mm,  ieguldes klase SN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lastmasas pašteces kanalizācijas caurule ar uzmavu un blīvi, Ø250mm,  ieguldes klase SN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izsarguzmava iebetonēšanai caurulei d.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izsarguzmava iebetonēšanai caurulei d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eicamie darbi – K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a vieta esošai lietus kanalizācijai d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tošanās ar esošām komunikācijām, to aizsardzī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šeju rakšana (ar sienu nostiprināšanu un gruntsūdens atsūknēšan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ilts pamatnes ierīkošana zem cauruļvadiem b=0,15 m un cauruļvada pabērums b=0,15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uruļuvadu apbērums ar rupju smilti h= 0.5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nšejas aizbēršana ar smilšu grunti (esošās grunts nomaiņa) vai aizbēršana ar esošo grunti (ja esošās grunts apstākļi to ļauj) līdz atjaunojamā seguma pamatnes līmeni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raktās liekās grunts aizveš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ienojumi, pakojums, blīvslēgi u.c. nepieciešamie materiā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ma atjaunoš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ošās caurules demontāž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ošās akas demontāž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zīm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* materiāli un apjomi precizējami, tā lai var realizēt projektā sniegto risinājumu izpildi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ā norādītos materiālus un iekārtas pieļaujams aizstāt ar analogiem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.d.vad:  B. Grāpēn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t.Nr.50-3541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12.2010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49.95pt,0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A „K.V.A.M.”</w:t>
    </w:r>
    <w:r>
      <w:rPr>
        <w:sz w:val="18"/>
        <w:szCs w:val="18"/>
      </w:rPr>
      <w:tab/>
      <w:t xml:space="preserve">  </w:t>
    </w:r>
    <w:r>
      <w:rPr>
        <w:rFonts w:cs="Arial" w:ascii="Arial" w:hAnsi="Arial"/>
        <w:sz w:val="18"/>
        <w:szCs w:val="18"/>
      </w:rPr>
      <w:t xml:space="preserve">Lappus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no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  <w:sz w:val="18"/>
        <w:szCs w:val="18"/>
      </w:rPr>
      <w:t>12.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Slaucamo govju fermas 500 govīm veterinārā bloka rekonstrukcija par veterinārstu praktiskās apmācības centru „Līgotnes”, Vecauces pagasts, Auces novads</w:t>
    </w:r>
  </w:p>
  <w:p>
    <w:pPr>
      <w:pStyle w:val="Header"/>
      <w:spacing w:lineRule="auto" w:line="360"/>
      <w:jc w:val="center"/>
      <w:rPr>
        <w:rFonts w:ascii="Arial" w:hAnsi="Arial" w:cs="Arial"/>
        <w:b/>
        <w:b/>
        <w:sz w:val="24"/>
        <w:szCs w:val="24"/>
        <w:u w:val="single"/>
      </w:rPr>
    </w:pPr>
    <w:r>
      <w:rPr>
        <w:rFonts w:cs="Arial" w:ascii="Arial" w:hAnsi="Arial"/>
        <w:b/>
        <w:sz w:val="24"/>
        <w:szCs w:val="24"/>
        <w:u w:val="single"/>
      </w:rPr>
      <w:t>Tehniskais projekts- 1 BŪVNIECĪBAS KĀRTA</w:t>
    </w:r>
  </w:p>
  <w:p>
    <w:pPr>
      <w:pStyle w:val="Header"/>
      <w:spacing w:lineRule="auto" w:line="360" w:before="0" w:after="200"/>
      <w:jc w:val="center"/>
      <w:rPr/>
    </w:pPr>
    <w:r>
      <w:rPr>
        <w:u w:val="single"/>
      </w:rPr>
      <w:tab/>
      <w:t xml:space="preserve">                    </w:t>
    </w:r>
    <w:r>
      <w:rPr>
        <w:rFonts w:cs="Arial" w:ascii="Arial" w:hAnsi="Arial"/>
        <w:sz w:val="20"/>
        <w:szCs w:val="20"/>
        <w:u w:val="single"/>
      </w:rPr>
      <w:t xml:space="preserve">Materiālu un iekārtu specifikācija - ŪKT perspektīvās trases                     </w:t>
    </w:r>
    <w:r>
      <w:rPr>
        <w:rFonts w:cs="Arial Narrow" w:ascii="Arial Narrow" w:hAnsi="Arial Narrow"/>
        <w:u w:val="single"/>
      </w:rPr>
      <w:t xml:space="preserve">ŪK sadaļ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  <w:lang w:val="lv-LV"/>
    </w:rPr>
  </w:style>
  <w:style w:type="character" w:styleId="CharChar1">
    <w:name w:val=" Char Char1"/>
    <w:basedOn w:val="DefaultParagraphFont"/>
    <w:qFormat/>
    <w:rPr>
      <w:sz w:val="22"/>
      <w:szCs w:val="22"/>
      <w:lang w:val="lv-LV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8:06:00Z</dcterms:created>
  <dc:creator>Guntis</dc:creator>
  <dc:description/>
  <cp:keywords/>
  <dc:language>en-US</dc:language>
  <cp:lastModifiedBy>Username</cp:lastModifiedBy>
  <cp:lastPrinted>2011-05-17T12:38:00Z</cp:lastPrinted>
  <dcterms:modified xsi:type="dcterms:W3CDTF">2011-05-17T09:38:00Z</dcterms:modified>
  <cp:revision>10</cp:revision>
  <dc:subject/>
  <dc:title>UK tīklu specifikācija Skolas iela</dc:title>
</cp:coreProperties>
</file>