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sz w:val="24"/>
          <w:u w:val="single"/>
          <w:lang w:val="pl-PL"/>
        </w:rPr>
      </w:pPr>
      <w:r>
        <w:rPr>
          <w:b/>
          <w:bCs/>
          <w:sz w:val="24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sz w:val="24"/>
          <w:u w:val="single"/>
          <w:lang w:val="pl-PL"/>
        </w:rPr>
        <w:t>400/230 V</w:t>
      </w:r>
    </w:p>
    <w:p>
      <w:pPr>
        <w:pStyle w:val="Normal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  <w:t xml:space="preserve">                         </w:t>
      </w:r>
      <w:r>
        <w:rPr>
          <w:b/>
          <w:bCs/>
          <w:sz w:val="32"/>
          <w:szCs w:val="32"/>
          <w:lang w:val="pl-PL"/>
        </w:rPr>
        <w:t xml:space="preserve">EL  DAĻAS ZĪMĒJUMU SARAKSTS                         </w:t>
      </w:r>
    </w:p>
    <w:tbl>
      <w:tblPr>
        <w:tblW w:w="20628" w:type="dxa"/>
        <w:jc w:val="left"/>
        <w:tblInd w:w="1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1260"/>
        <w:gridCol w:w="720"/>
        <w:gridCol w:w="11160"/>
      </w:tblGrid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lektroiekārta.Vispārējie dat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L-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Objekta elektrotehniskā daļa izstrādāta ,  pamatojoties uz sekojošiem dokumentiem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/>
                <w:sz w:val="24"/>
                <w:szCs w:val="24"/>
                <w:lang w:val="lv-LV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lv-LV"/>
              </w:rPr>
              <w:t xml:space="preserve">arhitektūras daļas rasējumi ;celtniecības </w:t>
            </w:r>
            <w:r>
              <w:rPr/>
              <w:t>noteikumi un normas ;LBN 208-00   ”Publiskās ēkas un būves”;</w:t>
            </w:r>
            <w:r>
              <w:rPr>
                <w:b/>
                <w:bCs/>
              </w:rPr>
              <w:t xml:space="preserve">   </w:t>
            </w:r>
            <w:r>
              <w:rPr/>
              <w:t>LBN 201-07 “Ugunsdzēsības normas”;</w:t>
            </w:r>
            <w:r>
              <w:rPr>
                <w:lang w:val="lv-LV"/>
              </w:rPr>
              <w:t>EIN-86 „Elektroietaišu izbūves noteikumi”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Projektējamās  slodzes  pieslēgšana paredzēta pie ēkas esošiem elektrotīkliem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  <w:lang w:val="lv-LV"/>
              </w:rPr>
            </w:pPr>
            <w:r>
              <w:rPr>
                <w:b/>
                <w:i/>
                <w:sz w:val="24"/>
                <w:szCs w:val="24"/>
                <w:u w:val="single"/>
                <w:lang w:val="lv-LV"/>
              </w:rPr>
              <w:t>Elektroapgaismošanas tīkls un spēkā elektroiekārta-</w:t>
            </w:r>
          </w:p>
          <w:p>
            <w:pPr>
              <w:pStyle w:val="TextBody"/>
              <w:ind w:firstLine="708"/>
              <w:jc w:val="both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Elektroapgaismošanai ir paredzētas sistēmas: vispārējā un dežurējošā. Apgaismošanas un spēka elektrosadales tīkls izpildams ar kabeļiem   MMJ  virs piekārtiem griestiem pa kabeļu plauktiem -segti ; PVC caurulēs- segti, pa ēkas celtniecības konstrukcijām-  segti. Laboratorijās elektrosadales tīklu daļēji izpildīt pa ēkas esošiem konstrukcijām penāļos. Elektriskie pievadi pie datorvietām izpildāmi virs piekārtiem griestiem pa kabeļu plauktiem -segti ; PVC caurulēs -segti un pa ēkas celtniecības konstrukcijām -segti. </w:t>
            </w:r>
          </w:p>
          <w:p>
            <w:pPr>
              <w:pStyle w:val="TextBody"/>
              <w:ind w:firstLine="708"/>
              <w:jc w:val="both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Visas iekārtas  var tikt nomainītas  ar analogām Latvijā sertificētām iekārtām , saglabājot  projektā paredzētos parametrus. </w:t>
            </w:r>
          </w:p>
          <w:p>
            <w:pPr>
              <w:pStyle w:val="TextBody"/>
              <w:jc w:val="both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rošības pasākumi: Visu elektroiekārtu , kura normalā darba režīmā neatrodas zem sprieguma , bet var nokļūt,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lang w:val="lv-LV"/>
              </w:rPr>
              <w:t xml:space="preserve">to  sazēmēt. </w:t>
            </w:r>
            <w:r>
              <w:rPr>
                <w:sz w:val="24"/>
                <w:szCs w:val="24"/>
              </w:rPr>
              <w:t>Visiem materiāliem jabūt ugunsdrošiem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oiekārtas montāžu veikt saskaņā ar firmu- izgatavotāju instrukcijām un pasēm un saskaņā ar pastāvošām prasībām un noteikumiem.</w:t>
            </w:r>
          </w:p>
          <w:p>
            <w:pPr>
              <w:pStyle w:val="List"/>
              <w:ind w:left="0" w:hanging="0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lektroiekārta. Apgaismošanas plān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L-2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1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lektroiekārta.Datorkontaktu un  elektrokontaktu vietu plān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L-3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1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lektroiekārta . Spēka elektroiekārtas plān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L-4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lektroiekārta. Sadalnes Sdat. pieslēguma shēm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L-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lektroiekārta.Sadalnes S-1 pieslēguma shēm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L-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lektroiekārta. Sadalnes S-2; S-3; S-4  pieslēguma shēm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L-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3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3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List"/>
        <w:ind w:left="0" w:firstLine="720"/>
        <w:jc w:val="both"/>
        <w:rPr>
          <w:b/>
          <w:b/>
          <w:bCs/>
          <w:i/>
          <w:i/>
          <w:iCs/>
          <w:sz w:val="32"/>
          <w:szCs w:val="32"/>
          <w:lang w:val="en-GB"/>
        </w:rPr>
      </w:pPr>
      <w:r>
        <w:rPr>
          <w:b/>
          <w:bCs/>
          <w:i/>
          <w:iCs/>
          <w:sz w:val="32"/>
          <w:szCs w:val="32"/>
          <w:lang w:val="en-GB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32"/>
          <w:szCs w:val="32"/>
          <w:lang w:val="en-GB"/>
        </w:rPr>
        <w:t>VISPĀRĒJIE  NORĀDĪJUMI</w:t>
      </w:r>
    </w:p>
    <w:p>
      <w:pPr>
        <w:pStyle w:val="List"/>
        <w:ind w:left="0" w:firstLine="720"/>
        <w:jc w:val="both"/>
        <w:rPr>
          <w:sz w:val="22"/>
          <w:lang w:val="en-GB"/>
        </w:rPr>
      </w:pPr>
      <w:r>
        <w:rPr>
          <w:sz w:val="22"/>
          <w:lang w:val="en-GB"/>
        </w:rPr>
        <w:t xml:space="preserve">                     </w:t>
      </w:r>
      <w:r>
        <w:rPr>
          <w:b/>
          <w:sz w:val="24"/>
          <w:szCs w:val="24"/>
          <w:lang w:val="pl-PL"/>
        </w:rPr>
        <w:t xml:space="preserve">                  </w:t>
      </w:r>
    </w:p>
    <w:p>
      <w:pPr>
        <w:pStyle w:val="List"/>
        <w:ind w:left="0" w:firstLine="720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                 </w:t>
      </w:r>
      <w:r>
        <w:rPr>
          <w:b/>
          <w:sz w:val="24"/>
          <w:szCs w:val="24"/>
          <w:lang w:val="en-GB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</w:t>
      </w:r>
    </w:p>
    <w:tbl>
      <w:tblPr>
        <w:tblW w:w="203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2160"/>
        <w:gridCol w:w="2052"/>
        <w:gridCol w:w="10980"/>
      </w:tblGrid>
      <w:tr>
        <w:trPr>
          <w:trHeight w:val="488" w:hRule="atLeast"/>
        </w:trPr>
        <w:tc>
          <w:tcPr>
            <w:tcW w:w="730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Tehniskie-ekonomiskie rādītāji</w:t>
            </w:r>
          </w:p>
        </w:tc>
        <w:tc>
          <w:tcPr>
            <w:tcW w:w="205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lang w:val="pl-PL"/>
              </w:rPr>
            </w:pPr>
            <w:r>
              <w:rPr>
                <w:b/>
                <w:sz w:val="22"/>
                <w:szCs w:val="24"/>
                <w:lang w:val="pl-PL"/>
              </w:rPr>
            </w:r>
          </w:p>
        </w:tc>
        <w:tc>
          <w:tcPr>
            <w:tcW w:w="10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pl-PL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sz w:val="32"/>
                <w:szCs w:val="32"/>
                <w:lang w:val="pl-PL"/>
              </w:rPr>
              <w:t xml:space="preserve">              </w:t>
            </w:r>
            <w:r>
              <w:rPr>
                <w:b/>
                <w:bCs/>
                <w:sz w:val="32"/>
                <w:szCs w:val="32"/>
                <w:lang w:val="pl-PL"/>
              </w:rPr>
              <w:t>IZMANTOTIE  PALĪGMATERIĀLI</w:t>
            </w:r>
            <w:r>
              <w:rPr>
                <w:lang w:val="pl-P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Lis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                               </w:t>
            </w:r>
            <w:r>
              <w:rPr>
                <w:sz w:val="22"/>
                <w:lang w:val="pl-PL"/>
              </w:rPr>
              <w:t>PIELIETOTIE TIPVEIDA PROJEKTI</w:t>
            </w:r>
          </w:p>
          <w:p>
            <w:pPr>
              <w:pStyle w:val="Lis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0" w:firstLine="72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Lis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-0.4 kV zemējuma ietaises „Latesa” Z-1 Nr.7-58 -128-90.</w:t>
            </w:r>
          </w:p>
          <w:p>
            <w:pPr>
              <w:pStyle w:val="Lis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Lis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-Elektroietaišu izbūves noteikumi  - 1986.g.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Lis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0" w:firstLine="72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lang w:val="pl-PL"/>
              </w:rPr>
              <w:t>-Arējo inženierkomunikāciju izveidojumi pilsētās, ciematos un lauku teritorijās MK noteikumi Nr. 1069.</w:t>
            </w:r>
          </w:p>
          <w:p>
            <w:pPr>
              <w:pStyle w:val="Lis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0" w:firstLine="72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Lis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lang w:val="pl-PL"/>
              </w:rPr>
              <w:t xml:space="preserve">    </w:t>
            </w:r>
            <w:r>
              <w:rPr>
                <w:lang w:val="pl-PL"/>
              </w:rPr>
              <w:tab/>
              <w:tab/>
            </w:r>
          </w:p>
          <w:p>
            <w:pPr>
              <w:pStyle w:val="Normal"/>
              <w:rPr>
                <w:b/>
                <w:b/>
                <w:sz w:val="22"/>
                <w:szCs w:val="28"/>
                <w:lang w:val="pl-PL"/>
              </w:rPr>
            </w:pPr>
            <w:r>
              <w:rPr>
                <w:b/>
                <w:sz w:val="22"/>
                <w:szCs w:val="28"/>
                <w:lang w:val="pl-PL"/>
              </w:rPr>
            </w:r>
          </w:p>
        </w:tc>
      </w:tr>
      <w:tr>
        <w:trPr>
          <w:trHeight w:val="4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osauku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ērvienīb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audzums</w:t>
            </w:r>
          </w:p>
        </w:tc>
        <w:tc>
          <w:tcPr>
            <w:tcW w:w="20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pl-PL"/>
              </w:rPr>
            </w:pPr>
            <w:r>
              <w:rPr>
                <w:b/>
                <w:sz w:val="22"/>
                <w:lang w:val="pl-PL"/>
              </w:rPr>
            </w:r>
          </w:p>
        </w:tc>
        <w:tc>
          <w:tcPr>
            <w:tcW w:w="10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pl-PL"/>
              </w:rPr>
            </w:pPr>
            <w:r>
              <w:rPr>
                <w:b/>
                <w:sz w:val="32"/>
                <w:szCs w:val="32"/>
                <w:lang w:val="pl-PL"/>
              </w:rPr>
            </w:r>
          </w:p>
        </w:tc>
      </w:tr>
      <w:tr>
        <w:trPr>
          <w:trHeight w:val="55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Objekta uzstādītā jauda, t.sk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70,85</w:t>
            </w:r>
          </w:p>
        </w:tc>
        <w:tc>
          <w:tcPr>
            <w:tcW w:w="20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0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55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elektroapgaismoš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3,069</w:t>
            </w:r>
          </w:p>
        </w:tc>
        <w:tc>
          <w:tcPr>
            <w:tcW w:w="20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0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55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Spēkā elektroiekār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47.96</w:t>
            </w:r>
          </w:p>
        </w:tc>
        <w:tc>
          <w:tcPr>
            <w:tcW w:w="20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0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55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Datoru iekārtas uzstādīta  jau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19,8</w:t>
            </w:r>
          </w:p>
        </w:tc>
        <w:tc>
          <w:tcPr>
            <w:tcW w:w="20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0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55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prēķinātā jauda,k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20.0</w:t>
            </w:r>
          </w:p>
        </w:tc>
        <w:tc>
          <w:tcPr>
            <w:tcW w:w="20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0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prēķinātā strā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40.0</w:t>
            </w:r>
          </w:p>
        </w:tc>
        <w:tc>
          <w:tcPr>
            <w:tcW w:w="20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0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Cos 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             </w:t>
            </w:r>
            <w:r>
              <w:rPr>
                <w:sz w:val="22"/>
                <w:lang w:val="pl-PL"/>
              </w:rPr>
              <w:t>0.8</w:t>
            </w:r>
          </w:p>
        </w:tc>
        <w:tc>
          <w:tcPr>
            <w:tcW w:w="20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10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ab/>
      </w:r>
    </w:p>
    <w:p>
      <w:pPr>
        <w:pStyle w:val="TextBody"/>
        <w:jc w:val="center"/>
        <w:rPr>
          <w:sz w:val="22"/>
          <w:lang w:val="pl-PL"/>
        </w:rPr>
      </w:pPr>
      <w:r>
        <w:rPr>
          <w:b/>
          <w:sz w:val="32"/>
          <w:szCs w:val="32"/>
          <w:lang w:val="pl-PL"/>
        </w:rPr>
        <w:t xml:space="preserve">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83995</wp:posOffset>
                </wp:positionH>
                <wp:positionV relativeFrom="paragraph">
                  <wp:posOffset>-16510</wp:posOffset>
                </wp:positionV>
                <wp:extent cx="4183380" cy="1502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8"/>
                            </w:tblGrid>
                            <w:tr>
                              <w:trPr/>
                              <w:tc>
                                <w:tcPr>
                                  <w:tcW w:w="6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lv-LV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lang w:val="lv-LV"/>
                                    </w:rPr>
                                    <w:t>Šī būvprojekta  elektrotehniskās daļ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lv-LV"/>
                                    </w:rPr>
                                    <w:t>risinājumi atbilst Latvijas  būvnormatīviem, kā arī citu normatīvo aktu prasībā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u w:val="single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  <w:t>Būvprojekta daļas vadītāja                   M. Kudrjavcev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  <w:t xml:space="preserve">Sert. </w:t>
                                  </w: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LEB 70- 0504-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27.04.2011.g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(parakst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118.3pt;mso-wrap-distance-left:9pt;mso-wrap-distance-right:9pt;mso-wrap-distance-top:0pt;mso-wrap-distance-bottom:0pt;margin-top:-1.3pt;mso-position-vertical-relative:text;margin-left:116.85pt;mso-position-horizontal-relative:page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8"/>
                      </w:tblGrid>
                      <w:tr>
                        <w:trPr/>
                        <w:tc>
                          <w:tcPr>
                            <w:tcW w:w="6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lv-LV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22"/>
                                <w:lang w:val="lv-LV"/>
                              </w:rPr>
                              <w:t>Šī būvprojekta  elektrotehniskās daļ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lv-LV"/>
                              </w:rPr>
                              <w:t>risinājumi atbilst Latvijas  būvnormatīviem, kā arī citu normatīvo aktu prasībā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lang w:val="lv-LV"/>
                              </w:rPr>
                              <w:t>Būvprojekta daļas vadītāja                   M. Kudrjavce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lv-LV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22"/>
                                <w:lang w:val="lv-LV"/>
                              </w:rPr>
                              <w:t xml:space="preserve">Sert. </w:t>
                            </w:r>
                            <w:r>
                              <w:rPr>
                                <w:sz w:val="22"/>
                                <w:lang w:val="en-GB"/>
                              </w:rPr>
                              <w:t>LEB 70- 0504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lang w:val="en-GB"/>
                              </w:rPr>
                              <w:t>27.04.2011.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sz w:val="22"/>
                                <w:lang w:val="en-GB"/>
                              </w:rPr>
                              <w:t>(parakst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lang w:val="pl-PL"/>
        </w:rPr>
        <w:t xml:space="preserve">    </w:t>
      </w:r>
      <w:r>
        <w:rPr>
          <w:lang w:val="pl-PL"/>
        </w:rPr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31445</wp:posOffset>
                </wp:positionV>
                <wp:extent cx="6445250" cy="19437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0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1"/>
                              <w:gridCol w:w="1430"/>
                              <w:gridCol w:w="1286"/>
                              <w:gridCol w:w="1286"/>
                              <w:gridCol w:w="2573"/>
                              <w:gridCol w:w="904"/>
                              <w:gridCol w:w="904"/>
                              <w:gridCol w:w="836"/>
                            </w:tblGrid>
                            <w:tr>
                              <w:trPr>
                                <w:trHeight w:val="564" w:hRule="atLeast"/>
                                <w:cantSplit w:val="true"/>
                              </w:trPr>
                              <w:tc>
                                <w:tcPr>
                                  <w:tcW w:w="1015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pl-PL"/>
                                    </w:rPr>
                                    <w:t>Objekts</w:t>
                                  </w:r>
                                  <w:r>
                                    <w:rPr>
                                      <w:sz w:val="22"/>
                                      <w:lang w:val="pl-PL"/>
                                    </w:rPr>
                                    <w:t xml:space="preserve">:        LLU Meža fakultātes kokapstrādes katedras vecā korpusa 2. stāva vienkāršotā renovācij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lang w:val="pl-PL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 w:val="22"/>
                                      <w:lang w:val="pl-PL"/>
                                    </w:rPr>
                                    <w:t>Dobeles   ielā 41 Jelgav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pl-PL"/>
                                    </w:rPr>
                                    <w:t xml:space="preserve">Pasūtītājs : </w:t>
                                  </w:r>
                                  <w:r>
                                    <w:rPr>
                                      <w:sz w:val="22"/>
                                      <w:lang w:val="pl-PL"/>
                                    </w:rPr>
                                    <w:t xml:space="preserve">Latvijas Lauksaimniecības universitāte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Pas. Nr 24/20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  <w:t>Elektroiekārta.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  <w:t>Stad.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  <w:t xml:space="preserve">Lapa 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  <w:t>lap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  <w:t>TP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lv-LV"/>
                                    </w:rPr>
                                    <w:t>EL-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lv-LV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Izstrādāja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lv-LV"/>
                                    </w:rPr>
                                    <w:t>M. Kudrjavceva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Tex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Text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  <w:t>04.2011.g.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  <w:t>Vispārīgie dati.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  <w:t>Sert.70- 0504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Tex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Tex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Tex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Tex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Tex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  <w:cantSplit w:val="true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Tex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Tex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Tex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Tex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mmentTex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5pt;height:153.05pt;mso-wrap-distance-left:9pt;mso-wrap-distance-right:0pt;mso-wrap-distance-top:0pt;mso-wrap-distance-bottom:0pt;margin-top:10.35pt;mso-position-vertical-relative:text;margin-left:52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1"/>
                        <w:gridCol w:w="1430"/>
                        <w:gridCol w:w="1286"/>
                        <w:gridCol w:w="1286"/>
                        <w:gridCol w:w="2573"/>
                        <w:gridCol w:w="904"/>
                        <w:gridCol w:w="904"/>
                        <w:gridCol w:w="836"/>
                      </w:tblGrid>
                      <w:tr>
                        <w:trPr>
                          <w:trHeight w:val="564" w:hRule="atLeast"/>
                          <w:cantSplit w:val="true"/>
                        </w:trPr>
                        <w:tc>
                          <w:tcPr>
                            <w:tcW w:w="1015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pl-PL"/>
                              </w:rPr>
                              <w:t>Objekts</w:t>
                            </w:r>
                            <w:r>
                              <w:rPr>
                                <w:sz w:val="22"/>
                                <w:lang w:val="pl-PL"/>
                              </w:rPr>
                              <w:t xml:space="preserve">:        LLU Meža fakultātes kokapstrādes katedras vecā korpusa 2. stāva vienkāršotā renovācij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pl-PL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2"/>
                                <w:lang w:val="pl-PL"/>
                              </w:rPr>
                              <w:t>Dobeles   ielā 41 Jelgav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pl-PL"/>
                              </w:rPr>
                              <w:t xml:space="preserve">Pasūtītājs : </w:t>
                            </w:r>
                            <w:r>
                              <w:rPr>
                                <w:sz w:val="22"/>
                                <w:lang w:val="pl-PL"/>
                              </w:rPr>
                              <w:t xml:space="preserve">Latvijas Lauksaimniecības universitāte   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pl-PL"/>
                              </w:rPr>
                              <w:t>Pas. Nr 24/2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4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5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lv-LV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lang w:val="lv-LV"/>
                              </w:rPr>
                              <w:t>Elektroiekārta.</w:t>
                            </w:r>
                          </w:p>
                        </w:tc>
                        <w:tc>
                          <w:tcPr>
                            <w:tcW w:w="9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lang w:val="lv-LV"/>
                              </w:rPr>
                              <w:t>Stad.</w:t>
                            </w:r>
                          </w:p>
                        </w:tc>
                        <w:tc>
                          <w:tcPr>
                            <w:tcW w:w="9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lang w:val="lv-LV"/>
                              </w:rPr>
                              <w:t xml:space="preserve">Lapa </w:t>
                            </w:r>
                          </w:p>
                        </w:tc>
                        <w:tc>
                          <w:tcPr>
                            <w:tcW w:w="8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lang w:val="lv-LV"/>
                              </w:rPr>
                              <w:t>lapas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lv-LV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lang w:val="lv-LV"/>
                              </w:rPr>
                              <w:t>TP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lv-LV"/>
                              </w:rPr>
                              <w:t>EL-1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lv-LV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Izstrādāja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lv-LV"/>
                              </w:rPr>
                            </w:pPr>
                            <w:r>
                              <w:rPr>
                                <w:sz w:val="18"/>
                                <w:lang w:val="lv-LV"/>
                              </w:rPr>
                              <w:t>M. Kudrjavceva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Tex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Text"/>
                              <w:rPr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lang w:val="lv-LV"/>
                              </w:rPr>
                              <w:t>04.2011.g.</w:t>
                            </w:r>
                          </w:p>
                        </w:tc>
                        <w:tc>
                          <w:tcPr>
                            <w:tcW w:w="25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lang w:val="lv-LV"/>
                              </w:rPr>
                              <w:t>Vispārīgie dati.</w:t>
                            </w:r>
                          </w:p>
                        </w:tc>
                        <w:tc>
                          <w:tcPr>
                            <w:tcW w:w="264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lang w:val="lv-LV"/>
                              </w:rPr>
                              <w:t>Sert.70- 0504-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Tex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Tex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Tex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Tex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Tex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  <w:cantSplit w:val="true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Tex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Tex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Tex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Tex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mmentTex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lang w:val="lv-LV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sectPr>
      <w:type w:val="nextPage"/>
      <w:pgSz w:orient="landscape" w:w="23811" w:h="16838"/>
      <w:pgMar w:left="851" w:right="567" w:gutter="1701" w:header="0" w:top="567" w:footer="0" w:bottom="567"/>
      <w:pgBorders w:display="allPages" w:offsetFrom="text">
        <w:top w:val="single" w:sz="4" w:space="4" w:color="000000"/>
        <w:left w:val="single" w:sz="4" w:space="1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36:00Z</dcterms:created>
  <dc:creator>Girts Sholis</dc:creator>
  <dc:description/>
  <cp:keywords/>
  <dc:language>en-US</dc:language>
  <cp:lastModifiedBy>Nauris</cp:lastModifiedBy>
  <cp:lastPrinted>2008-06-05T14:56:00Z</cp:lastPrinted>
  <dcterms:modified xsi:type="dcterms:W3CDTF">2011-05-09T09:54:00Z</dcterms:modified>
  <cp:revision>5</cp:revision>
  <dc:subject/>
  <dc:title>                          ELT DAĻAS ZĪMĒJUMU SARAKSTS</dc:title>
</cp:coreProperties>
</file>