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left="2520" w:first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ĒJUMA SATURS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itullapa</w:t>
        <w:tab/>
        <w:tab/>
        <w:tab/>
        <w:tab/>
        <w:tab/>
        <w:tab/>
        <w:tab/>
        <w:tab/>
        <w:tab/>
        <w:t>1. lp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</w:rPr>
        <w:t xml:space="preserve">Būvprojekta sastāvs </w:t>
        <w:tab/>
        <w:tab/>
        <w:tab/>
        <w:tab/>
        <w:tab/>
        <w:tab/>
        <w:tab/>
        <w:tab/>
        <w:t>2. lp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</w:rPr>
        <w:t xml:space="preserve">Sējuma saturs </w:t>
        <w:tab/>
        <w:tab/>
        <w:t xml:space="preserve"> </w:t>
        <w:tab/>
        <w:tab/>
        <w:tab/>
        <w:tab/>
        <w:tab/>
        <w:tab/>
        <w:tab/>
        <w:t>3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sz w:val="24"/>
        </w:rPr>
        <w:t>Būvprojekta autori</w:t>
        <w:tab/>
        <w:tab/>
        <w:tab/>
        <w:tab/>
        <w:tab/>
        <w:tab/>
        <w:tab/>
        <w:tab/>
        <w:t>4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ipl. inženiera A. Mauriņa LBS sertifikāts Nr. 20-5957</w:t>
        <w:tab/>
        <w:tab/>
        <w:tab/>
        <w:t>5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ipl. Arhitektes I.Stepanovas LAS sertifikāts Nr.10-0728</w:t>
        <w:tab/>
        <w:tab/>
        <w:tab/>
        <w:t>6. lp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</w:rPr>
        <w:t>Dipl. inženiera A. Mauriņa LBS sertifikāts Nr. 20-5981</w:t>
        <w:tab/>
        <w:tab/>
        <w:tab/>
        <w:t>7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Dipl. inženiera A. Mauriņa LBS sertifikāts Nr. 20-2763</w:t>
        <w:tab/>
        <w:tab/>
        <w:tab/>
        <w:t>8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Dipl. Inženieres T.Millersones LBS sertifikāts Nr. 20-4728</w:t>
        <w:tab/>
        <w:tab/>
        <w:tab/>
        <w:t>9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 xml:space="preserve">SIA „Būvprojektu vadība „ </w:t>
      </w:r>
      <w:r>
        <w:rPr>
          <w:rFonts w:cs="Calibri" w:ascii="Calibri" w:hAnsi="Calibri"/>
          <w:sz w:val="24"/>
        </w:rPr>
        <w:t xml:space="preserve">Būvkomersanta reģistrācijas </w:t>
      </w:r>
      <w:r>
        <w:rPr>
          <w:rFonts w:cs="Calibri" w:ascii="Calibri" w:hAnsi="Calibri"/>
          <w:bCs/>
          <w:sz w:val="24"/>
        </w:rPr>
        <w:tab/>
        <w:tab/>
        <w:tab/>
        <w:t>10</w:t>
      </w:r>
      <w:r>
        <w:rPr>
          <w:rFonts w:cs="Calibri" w:ascii="Calibri" w:hAnsi="Calibri"/>
          <w:sz w:val="24"/>
        </w:rPr>
        <w:t>. lpp</w:t>
      </w:r>
    </w:p>
    <w:p>
      <w:pPr>
        <w:pStyle w:val="Normal"/>
        <w:ind w:left="360"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pliecība Nr.0411-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emes robežu plāns, zemes kad.apz.0900 027 0152 </w:t>
        <w:tab/>
        <w:tab/>
        <w:tab/>
        <w:tab/>
        <w:t>11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emesgrāmatu apliecība</w:t>
        <w:tab/>
        <w:tab/>
        <w:tab/>
        <w:tab/>
        <w:tab/>
        <w:tab/>
        <w:tab/>
        <w:t>12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Tehniskā specifikācija (Projektēšanas uzdevums)</w:t>
        <w:tab/>
        <w:tab/>
        <w:tab/>
        <w:tab/>
        <w:t>13. lp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4"/>
        </w:rPr>
        <w:t>Būves tehniskās inventarizācijas lietas kopijas ( 3</w:t>
      </w:r>
      <w:r>
        <w:rPr>
          <w:rFonts w:cs="Calibri" w:ascii="Calibri" w:hAnsi="Calibri"/>
          <w:color w:val="FF0000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lapas )</w:t>
        <w:tab/>
        <w:tab/>
        <w:tab/>
        <w:t>14. lpp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Jelgavas pilsētas domes administrācijas Būvvaldes 31.05.2012.</w:t>
        <w:tab/>
        <w:tab/>
        <w:t>17. lpp</w:t>
        <w:tab/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izsniegts PAU (Plānošanas un arhitektūras uzdevums) Nr.108/4-6</w:t>
      </w:r>
    </w:p>
    <w:p>
      <w:pPr>
        <w:pStyle w:val="Normal"/>
        <w:ind w:left="426" w:firstLine="29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LU 10. dienesta viesnīcas telpu pielāgošana personām ar īpašām </w:t>
      </w:r>
    </w:p>
    <w:p>
      <w:pPr>
        <w:pStyle w:val="Normal"/>
        <w:ind w:left="426" w:firstLine="294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vajadzībām Jelgavā, Pumpura ielā 7 ( 2 lapas )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Topogrāfiskais plāns M 1:500</w:t>
        <w:tab/>
        <w:tab/>
        <w:tab/>
        <w:tab/>
        <w:tab/>
        <w:tab/>
        <w:tab/>
        <w:t>19. lpp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17.</w:t>
        <w:tab/>
        <w:t>Paskaidrojuma raksts ( 5 lapas )</w:t>
        <w:tab/>
        <w:tab/>
        <w:tab/>
        <w:tab/>
        <w:tab/>
        <w:tab/>
        <w:t>20. lpp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Rasējumi: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rhitektūras daļa: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4"/>
        </w:rPr>
        <w:t>AR-1</w:t>
        <w:tab/>
        <w:t>Vispārīgie rādītāji</w:t>
        <w:tab/>
        <w:tab/>
        <w:tab/>
        <w:tab/>
        <w:tab/>
        <w:tab/>
        <w:tab/>
        <w:t>25. lp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4"/>
        </w:rPr>
        <w:t>GP-1</w:t>
        <w:tab/>
        <w:t>Ģenerālais plāns M 1:500</w:t>
        <w:tab/>
        <w:tab/>
        <w:tab/>
        <w:tab/>
        <w:tab/>
        <w:tab/>
        <w:t>26. lp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4"/>
        </w:rPr>
        <w:t>AR-2</w:t>
        <w:tab/>
        <w:t>1.stāva plāns. Grīdas konstrukcijas. Sienas konstrukcijas</w:t>
        <w:tab/>
        <w:tab/>
        <w:t>27. lp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4"/>
        </w:rPr>
        <w:t>AR-3</w:t>
        <w:tab/>
        <w:t>Fasāde asīs A-D. Skati „A”, „B”</w:t>
        <w:tab/>
        <w:tab/>
        <w:tab/>
        <w:tab/>
        <w:tab/>
        <w:t>28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R-4</w:t>
        <w:tab/>
        <w:t>Ieejas mezgla konstrukcija</w:t>
        <w:tab/>
        <w:tab/>
        <w:tab/>
        <w:tab/>
        <w:tab/>
        <w:tab/>
        <w:t>29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R-5</w:t>
        <w:tab/>
        <w:t>Plāna fragments, WC, duša. Aprīkojumu izvietojums</w:t>
        <w:tab/>
        <w:tab/>
        <w:tab/>
        <w:t>30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AR-6</w:t>
        <w:tab/>
        <w:t>Apdares tabula, durvju eksplikācija</w:t>
        <w:tab/>
        <w:tab/>
        <w:tab/>
        <w:tab/>
        <w:tab/>
        <w:t>31. lpp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Inženierrisinājumu daļa. Būvkonstrukcijas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4"/>
        </w:rPr>
        <w:t>BK-1</w:t>
        <w:tab/>
        <w:t>Vispārīgie rādītāji</w:t>
        <w:tab/>
        <w:tab/>
        <w:tab/>
        <w:tab/>
        <w:tab/>
        <w:tab/>
        <w:tab/>
        <w:t>32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BK-2</w:t>
        <w:tab/>
        <w:t>1. stāva pārsedžu plāna fragments</w:t>
        <w:tab/>
        <w:tab/>
        <w:tab/>
        <w:tab/>
        <w:tab/>
        <w:t>33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BK-3</w:t>
        <w:tab/>
        <w:t>Metāla laukumiņa pamatu plāns</w:t>
        <w:tab/>
        <w:tab/>
        <w:tab/>
        <w:tab/>
        <w:tab/>
        <w:t>34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BK-4</w:t>
        <w:tab/>
        <w:t>Metāla laukumiņš</w:t>
        <w:tab/>
        <w:tab/>
        <w:tab/>
        <w:tab/>
        <w:tab/>
        <w:tab/>
        <w:tab/>
        <w:t>35. lpp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rba organizēšanas projekts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OP Paskaidrojuma raksts ( 7 lapas )</w:t>
        <w:tab/>
        <w:tab/>
        <w:tab/>
        <w:tab/>
        <w:tab/>
        <w:tab/>
        <w:t>36. lp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OP-1</w:t>
        <w:tab/>
        <w:t>Būvdarbu organizēšanas ģenerālais plāns</w:t>
        <w:tab/>
        <w:tab/>
        <w:tab/>
        <w:tab/>
        <w:t>43. lpp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Comic Sans MS">
    <w:charset w:val="ba"/>
    <w:family w:val="script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</w:rPr>
    </w:pPr>
    <w:r>
      <w:rPr/>
      <w:t>Objekts: : LLU 10. dienesta viesnīcas telpu pielāgošana personām ar īpašām vajadzībām Jelgavā, Pumpura ielā 7</w:t>
    </w:r>
    <w:r>
      <w:rPr>
        <w:bCs/>
      </w:rPr>
      <w:t xml:space="preserve"> </w:t>
    </w:r>
  </w:p>
  <w:p>
    <w:pPr>
      <w:pStyle w:val="Normal"/>
      <w:ind w:left="2160" w:firstLine="720"/>
      <w:jc w:val="both"/>
      <w:rPr>
        <w:bCs/>
      </w:rPr>
    </w:pPr>
    <w:r>
      <w:rPr>
        <w:bCs/>
      </w:rPr>
      <w:t xml:space="preserve"> </w:t>
    </w:r>
    <w:r>
      <w:rPr>
        <w:bCs/>
      </w:rPr>
      <w:t>( CC klasifikators 1263 )</w:t>
    </w:r>
  </w:p>
  <w:p>
    <w:pPr>
      <w:pStyle w:val="Normal"/>
      <w:autoSpaceDE w:val="false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>Objekts: LLU 10. dienesta viesnīcas telpu pielāgošana personām ar īpašām vajadzībām Jelgavā, Pumpura ielā 7</w:t>
    </w:r>
    <w:r>
      <w:rPr>
        <w:bCs/>
      </w:rPr>
      <w:t xml:space="preserve"> </w:t>
    </w:r>
  </w:p>
  <w:p>
    <w:pPr>
      <w:pStyle w:val="Normal"/>
      <w:ind w:left="2160" w:firstLine="720"/>
      <w:jc w:val="both"/>
      <w:rPr/>
    </w:pPr>
    <w:r>
      <w:rPr>
        <w:bCs/>
      </w:rPr>
      <w:t xml:space="preserve"> </w:t>
    </w:r>
    <w:r>
      <w:rPr>
        <w:bCs/>
      </w:rPr>
      <w:t>( CC klasifikators 12110102 )</w:t>
    </w:r>
  </w:p>
  <w:p>
    <w:pPr>
      <w:pStyle w:val="Normal"/>
      <w:autoSpaceDE w:val="false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v-LV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lineRule="atLeast" w:line="27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v-LV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1:00Z</dcterms:created>
  <dc:creator>user</dc:creator>
  <dc:description/>
  <cp:keywords/>
  <dc:language>en-US</dc:language>
  <cp:lastModifiedBy>Aleksandra Millere</cp:lastModifiedBy>
  <cp:lastPrinted>2012-06-18T13:05:00Z</cp:lastPrinted>
  <dcterms:modified xsi:type="dcterms:W3CDTF">2013-02-26T07:22:00Z</dcterms:modified>
  <cp:revision>466</cp:revision>
  <dc:subject/>
  <dc:title>Paskaidrojuma raksts</dc:title>
</cp:coreProperties>
</file>