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sz w:val="28"/>
          <w:lang w:val="lv-LV"/>
        </w:rPr>
        <w:t>ARHITEKTONISKI MĀKSLINIECISKĀ IZPĒ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caps/>
          <w:sz w:val="28"/>
          <w:lang w:val="lv-LV"/>
        </w:rPr>
        <w:t>SĒJUMA SATUR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sz w:val="28"/>
          <w:lang w:val="lv-LV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Nr.p.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Lapas nosauku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Lapas 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(marķējums) projekt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Lp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Nr. sējum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IA "Skonto Būve" titullap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ējuma sat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projekta sastāv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Autoru sarak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skaidrojuma raks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Fotofiksāc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8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Fotofiksācijas shē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22_1_M_FF_111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stāva uzmērījumu plā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22_1_M_UR_113-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riezumi A-A; B-B; C-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22_1_M_UR_112-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Fasād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22_1_M_UR_113-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eliku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lv-LV" w:eastAsia="en-US"/>
      </w:rPr>
    </w:pPr>
    <w:r>
      <w:rPr>
        <w:lang w:val="lv-LV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56710</wp:posOffset>
              </wp:positionH>
              <wp:positionV relativeFrom="paragraph">
                <wp:posOffset>-125730</wp:posOffset>
              </wp:positionV>
              <wp:extent cx="1504950" cy="247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0" cy="247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lang w:val="lv-LV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lv-LV"/>
                            </w:rPr>
                            <w:t>Lapas caurejošais Nr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8.5pt;height:19.5pt;mso-wrap-distance-left:9.05pt;mso-wrap-distance-right:9.05pt;mso-wrap-distance-top:0pt;mso-wrap-distance-bottom:0pt;margin-top:-9.9pt;mso-position-vertical-relative:text;margin-left:327.3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lang w:val="lv-LV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lv-LV"/>
                      </w:rPr>
                      <w:t>Lapas caurejošais N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  <w:t>LLU Pārtikas tehnoloģijas fakultāte</w:t>
    </w:r>
  </w:p>
  <w:p>
    <w:pPr>
      <w:pStyle w:val="Header"/>
      <w:jc w:val="right"/>
      <w:rPr>
        <w:lang w:val="lv-LV"/>
      </w:rPr>
    </w:pPr>
    <w:r>
      <w:rPr>
        <w:lang w:val="lv-LV"/>
      </w:rPr>
      <w:t>Rīgas iela 22, Jelg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25:00Z</dcterms:created>
  <dc:creator>User</dc:creator>
  <dc:description/>
  <cp:keywords/>
  <dc:language>en-US</dc:language>
  <cp:lastModifiedBy>ZeDace</cp:lastModifiedBy>
  <cp:lastPrinted>2013-02-07T13:29:00Z</cp:lastPrinted>
  <dcterms:modified xsi:type="dcterms:W3CDTF">2013-05-16T13:25:00Z</dcterms:modified>
  <cp:revision>2</cp:revision>
  <dc:subject/>
  <dc:title>                    </dc:title>
</cp:coreProperties>
</file>