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u w:val="none"/>
        </w:rPr>
      </w:pPr>
      <w:r>
        <w:rPr>
          <w:rFonts w:cs="Arial" w:ascii="Arial Narrow" w:hAnsi="Arial Narrow"/>
          <w:u w:val="none"/>
        </w:rPr>
        <w:t>4A.Sējuma satura rādītājs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2520"/>
        <w:gridCol w:w="126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Nr.p.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nosauku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apas apzīmējum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(marķējums) projekt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Mēro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pp.Nr. sējum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SIA "Skonto Būve" titulla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sastāv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lang w:val="lv-LV"/>
              </w:rPr>
              <w:t>4.sējuma satura rādītāj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Būvprojekta autoru sarak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6-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  <w:t>Paskaidrojuma rak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8-1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b/>
                <w:lang w:val="lv-LV"/>
              </w:rPr>
              <w:t>Arhitektūras risinājumi, 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Vispārīgie rādītāji. Lapu saraks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0-0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 stāva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R22_1_TP_AR_111-01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demontējamo konstrukciju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1-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plāns ar inženierkomunikāciju atvērumi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1-013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42" w:leader="none"/>
              </w:tabs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Bēniņu plāns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R22_1_TP_AR_111-0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lv-LV"/>
              </w:rPr>
              <w:t>Jumta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R22_1_TP_AR_111-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Bēniņu demontējamo konstrukciju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R22_1_TP_AR_111-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lv-LV"/>
              </w:rPr>
              <w:t>Griezumi A-A; B-B; C-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val="lv-LV"/>
              </w:rPr>
              <w:t>R22_1_TP_AR_112-0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Fasāde asīs 1-4. Demontējamo konstrukciju un jauno aiļu shē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3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Fasāde asīs 4-1. Demontējamo konstrukciju un jauno aiļu shē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3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Fasādes asīs A-D un D-A. Demontējamo konstrukciju un jauno aiļu shē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3-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Fasāžu krāsu risinājums. Fasādes asīs 1-4; 4-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3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Fasāžu krāsu risinājums. Fasādes asīs A-D;D-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113-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grīdu iesegumu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411-01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Bēniņu grīdu iesegumu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411-02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.stāva griestu ieseguma plā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421-01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Logu specifikā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376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Durvju specifikā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246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Galveno materiālu apjo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400-0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1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709" w:hanging="709"/>
              <w:jc w:val="center"/>
              <w:rPr>
                <w:rFonts w:ascii="Arial Narrow" w:hAnsi="Arial Narrow" w:cs="Arial"/>
                <w:color w:val="000000"/>
                <w:lang w:val="lv-LV"/>
              </w:rPr>
            </w:pPr>
            <w:r>
              <w:rPr>
                <w:rFonts w:cs="Arial" w:ascii="Arial Narrow" w:hAnsi="Arial Narrow"/>
                <w:color w:val="000000"/>
                <w:lang w:val="lv-L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Telpu apdares darbu tab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R22_1_TP_AR_406-00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lv-LV"/>
              </w:rPr>
            </w:pPr>
            <w:r>
              <w:rPr>
                <w:rFonts w:cs="Arial" w:ascii="Arial Narrow" w:hAnsi="Arial Narrow"/>
                <w:lang w:val="lv-LV"/>
              </w:rPr>
              <w:t>3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headerReference w:type="default" r:id="rId2"/>
      <w:type w:val="nextPage"/>
      <w:pgSz w:w="11906" w:h="16838"/>
      <w:pgMar w:left="1620" w:right="746" w:gutter="0" w:header="709" w:top="1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 Narrow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LLU Pārtikas tehnoloģijas fakultāte</w:t>
    </w:r>
  </w:p>
  <w:p>
    <w:pPr>
      <w:pStyle w:val="NoSpacing"/>
      <w:jc w:val="right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  <w:t>Jelgava, Rīgas iela 22</w:t>
    </w:r>
  </w:p>
  <w:p>
    <w:pPr>
      <w:pStyle w:val="Header"/>
      <w:rPr>
        <w:rFonts w:ascii="Arial Narrow" w:hAnsi="Arial Narrow" w:cs="Arial Narrow"/>
        <w:color w:val="7F7F7F"/>
        <w:sz w:val="18"/>
        <w:szCs w:val="18"/>
      </w:rPr>
    </w:pPr>
    <w:r>
      <w:rPr>
        <w:rFonts w:cs="Arial Narrow" w:ascii="Arial Narrow" w:hAnsi="Arial Narrow"/>
        <w:color w:val="7F7F7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lv-LV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lang w:val="lv-LV"/>
    </w:rPr>
  </w:style>
  <w:style w:type="paragraph" w:styleId="Tv2121">
    <w:name w:val="tv2121"/>
    <w:basedOn w:val="Normal"/>
    <w:qFormat/>
    <w:pPr>
      <w:spacing w:lineRule="auto" w:line="360" w:before="400" w:after="0"/>
      <w:jc w:val="center"/>
    </w:pPr>
    <w:rPr>
      <w:rFonts w:ascii="Verdana" w:hAnsi="Verdana" w:cs="Verdana"/>
      <w:b/>
      <w:bCs/>
      <w:sz w:val="20"/>
      <w:szCs w:val="20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300"/>
      <w:jc w:val="both"/>
    </w:pPr>
    <w:rPr>
      <w:rFonts w:ascii="Verdana" w:hAnsi="Verdana" w:cs="Verdana"/>
      <w:sz w:val="18"/>
      <w:szCs w:val="18"/>
      <w:lang w:val="lv-LV"/>
    </w:rPr>
  </w:style>
  <w:style w:type="paragraph" w:styleId="Revision">
    <w:name w:val="Revision"/>
    <w:qFormat/>
    <w:pPr>
      <w:widowControl/>
      <w:bidi w:val="0"/>
    </w:pPr>
    <w:rPr>
      <w:rFonts w:ascii="Dutch TL" w:hAnsi="Dutch TL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5:04:00Z</dcterms:created>
  <dc:creator>Sekretare</dc:creator>
  <dc:description/>
  <cp:keywords/>
  <dc:language>en-US</dc:language>
  <cp:lastModifiedBy>User</cp:lastModifiedBy>
  <cp:lastPrinted>2013-05-13T11:01:00Z</cp:lastPrinted>
  <dcterms:modified xsi:type="dcterms:W3CDTF">2013-06-28T05:44:00Z</dcterms:modified>
  <cp:revision>9</cp:revision>
  <dc:subject/>
  <dc:title>Lapu saraksts</dc:title>
</cp:coreProperties>
</file>