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nas biezu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las platum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ait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</w:t>
            </w:r>
          </w:p>
          <w:p>
            <w:pPr>
              <w:pStyle w:val="Normal"/>
              <w:jc w:val="center"/>
              <w:rPr/>
            </w:pPr>
            <w:r>
              <w:rPr/>
              <w:t>pārsedze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5 - 30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gab.</w:t>
              <w:tab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 m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5 - 30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gab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 m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5 - 30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ab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 m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5 - 30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gab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 m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5 - 20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gab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 m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5 - 20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gab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 m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22_2- Jaunais korpuss _Pārsedžu specifikā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ārsedzes durvī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ārsedzes logiem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nas biezu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las platum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kait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</w:t>
            </w:r>
          </w:p>
          <w:p>
            <w:pPr>
              <w:pStyle w:val="Normal"/>
              <w:jc w:val="center"/>
              <w:rPr/>
            </w:pPr>
            <w:r>
              <w:rPr/>
              <w:t>pārsedze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5 - 30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 m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5 - 30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 m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5 - 20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 m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5 - 20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 m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5 - 20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 m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bo5 - 200 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 m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bo5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dividuāli izgatavotas pārsedzes </w:t>
            </w:r>
          </w:p>
        </w:tc>
      </w:tr>
      <w:tr>
        <w:trPr>
          <w:trHeight w:val="7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bo5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5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āli izgatavotas pārsedze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bo5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 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viduāli izgatavotas pārsedz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36:00Z</dcterms:created>
  <dc:creator>User</dc:creator>
  <dc:description/>
  <cp:keywords/>
  <dc:language>en-US</dc:language>
  <cp:lastModifiedBy>User</cp:lastModifiedBy>
  <cp:lastPrinted>2013-05-24T08:47:00Z</cp:lastPrinted>
  <dcterms:modified xsi:type="dcterms:W3CDTF">2013-07-12T07:38:00Z</dcterms:modified>
  <cp:revision>5</cp:revision>
  <dc:subject/>
  <dc:title>Sienas biezums</dc:title>
</cp:coreProperties>
</file>