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1.pielikum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imniecību aptaujas rezultāti par slaucamo govju, zīdītājgovju, nobarojamo jaunlopu un zirg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rēšanas, ēdināšanas apstākļiem un kūtsmēslu ražošanu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2160"/>
        <w:gridCol w:w="2880"/>
        <w:gridCol w:w="1440"/>
        <w:gridCol w:w="1380"/>
        <w:gridCol w:w="1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ājdzīv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ieku gru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mniecību ska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ivitā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lauc. govīm- piena izslauk. gad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īvnieku turēšanas vei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Ēdināšanas sistē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tsmēslu veid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totie pakaiš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tsmēslu uzglabāšanas apstākļ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ucamās go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s 10 tūkst.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iesietas, vienlaidus grīda -3 saimniecībās (s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esietas, vienlaidus grīda -1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laiž pastaigā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ļbarība vasarā, skābba-rība, kombinētā spēkbarība vai mikroelementu, sāls, sodas, miežu miltu, sojas, rapša raušu u. c. maisījums; 1s. vēl siens un drabiņ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šķidrināti mēsli- 2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išu kūtsmēsli -1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ieto -3 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skaidas- 1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āl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ātuve-2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. lauk.-1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ucamās go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10 tūkst. 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iesietas, vienlaidus grī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ābbarība, mikroelementu, sāls, miežu miltu, sojas, rapša  raušu u. c. maisīju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šķidrināti mēsl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miltis vai nedaud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āģu  skaida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āla krātu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ucamās go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tūkst 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iesietas, vienlaidus grīda, visu gadu kūtī -1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sietas, vienlaidus grīda -6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ens, skābsiens, skābba-rība, placināti graudi, spēkbarība, rapša spraukum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nību zāle -6 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akaišu-1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iš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ūtsmēsli-6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išu –nav-1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almi un z. skaidas-6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krātuve-4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krauti kaudzē -3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ucamās go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tūkst.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sietas, vienlaidus grīda-10s. Nepiesietas, vienlaidus grīda-3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ību zāle-12s. Siens un skābbarība -5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ns un skābsiens -8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ildus placināti graudi un /vai graudu milti, rapša rauši. Kartupeļi -3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iš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tsmēsli-12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ķidrmēsli -1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i un z. skaidas -2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. skaidas-7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i-3s. Nelieto-1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krātuve-7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krauti kaudzē -6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ucamās go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tūkst.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sietas, vienlaidus grīda-7s. Nepiesietas, vienlaidus grīda-3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ns, skābsiens un/vai skābbarība, placināti graudi vai graudu milti, rapša spraukum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ību zāle vasar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iš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tsmēsl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i-7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āģu skaidas-2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dra-1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tonēta krātuve -2s. Betonēts laukums-2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krauti kaudzē -6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ucamās go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 5 tūkst.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sietas, vienlaidus grī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nību zāle vasarā, siens un skābsiens un/vai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ābbarība. Papildus graudi vai milti vai kombinētā spēkbarī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iš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tsmēsl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i-3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ūdra-1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ēts laukums-2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krauti kaudzē -2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barojamie jaunlo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īvsvara pieaugums- 0,4-1 kg diennakt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iesieti, visu gadu brīvā dabā, ziemā nojume vai šķūnis-3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iesieti, vasarā – ganībās -2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iesieti, dziļā kūts – 2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sieti, vienlaidus grīda, visu gadu kūtī-4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arā – zaļbarība vai ganību zāle, siens, spēkbarība. Ziemā - siens, skābsiens un/vai skābbarība, spēkbarība. Graudu miltu maisījumi vai placināti graudi, rapša rauši,  kartupeļi, mikroelementi, vitamīni, sāls,1s.-alus drabiņas, 1s.-piens pirmos 3 mēneš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iš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ūtsmēsli-9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ķidrmēsli -1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akaišu -1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i un z. skaidas -1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i-8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ieto-2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ēts laukums-2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krauti kaudzē -7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ēta krātuve (tvertne)-2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ksos brīvi -5s., piesieti steliņģī -1s, vasarā – ganībās vai pastaigā aplok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anību periodā – zaļbarība vai ganību zāle, siens samazinātās devās, auzas. Ziemā - siens, auzas. Papildus - kombinētā spēkbarība, sojas, rapša rauši. mikroelementi, sāls, vitamīni. Speciālā spēkbarība -2 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tes, burkāni, kāposti, kviešu klijas -1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išu kūtsmēsli-6s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āģu skaidas un/vai salmi-4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 skaidas -2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ēta krātuve-1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krauti kaudzē -5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īdītājgo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īvsvara pieaugums -900-1000g diennakt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īvā dabā. Ziemā – nojumē -7s., piesie-tas kūtī -1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nību periodā  - ganību zāle, siens. Ziemā – siens, skābsiens. Papildus – brāga (1s.), kviešu, auzu un treitikāles milti (1s.), kartupeļi (1s.) minerālbarība, sāl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aišu kūtsmēsl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 skaidas un salmi-2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i – 6s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krauti kaudzē -8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6:28:00Z</dcterms:created>
  <dc:creator>Administrators</dc:creator>
  <dc:description/>
  <cp:keywords/>
  <dc:language>en-US</dc:language>
  <cp:lastModifiedBy>Administrators</cp:lastModifiedBy>
  <cp:lastPrinted>2007-11-27T19:29:00Z</cp:lastPrinted>
  <dcterms:modified xsi:type="dcterms:W3CDTF">2007-11-27T17:33:00Z</dcterms:modified>
  <cp:revision>12</cp:revision>
  <dc:subject/>
  <dc:title> </dc:title>
</cp:coreProperties>
</file>